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4</w:t>
      </w:r>
    </w:p>
    <w:p>
      <w:pPr>
        <w:pStyle w:val="TOCHeading"/>
        <w:tabs>
          <w:tab w:val="clear" w:pos="720"/>
          <w:tab w:val="left" w:pos="540" w:leader="none"/>
          <w:tab w:val="right" w:pos="9000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49653431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บัญชี</w:t>
            </w:r>
            <w:r>
              <w:rPr>
                <w:rStyle w:val="IndexLink"/>
                <w:lang w:val="en-US" w:eastAsia="en-US"/>
              </w:rPr>
              <w:t>ฉบับปรับปรุงและมาตรฐานการบัญชี</w:t>
            </w:r>
            <w:r>
              <w:rPr>
                <w:rStyle w:val="IndexLink"/>
                <w:lang w:val="en-US" w:eastAsia="en-US"/>
              </w:rPr>
              <w:t>ใหม่ที่ยังไม่มีผลบังคับใช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39">
            <w:r>
              <w:rPr>
                <w:rStyle w:val="IndexLink"/>
                <w:lang w:val="en-US" w:eastAsia="en-US"/>
              </w:rPr>
              <w:t>9.</w:t>
              <w:tab/>
            </w:r>
            <w:r>
              <w:rPr>
                <w:rStyle w:val="IndexLink"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2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5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6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7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ฝาก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8">
            <w:r>
              <w:rPr>
                <w:rStyle w:val="IndexLink"/>
                <w:lang w:val="en-US" w:eastAsia="en-US"/>
              </w:rPr>
              <w:t>18.</w:t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  <w:tab/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49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0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1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ล่วงหน้าค่าจองซื้อหน่วยลงทุน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2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3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4">
            <w:r>
              <w:rPr>
                <w:rStyle w:val="IndexLink"/>
                <w:lang w:val="en-US" w:eastAsia="en-US"/>
              </w:rPr>
              <w:t>24.</w:t>
              <w:tab/>
            </w:r>
            <w:r>
              <w:rPr>
                <w:rStyle w:val="IndexLink"/>
                <w:lang w:val="en-US" w:eastAsia="en-US"/>
              </w:rPr>
              <w:t>ทุนสำรองตามกฎหมาย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5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6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7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8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59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สุทธิ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รบัญ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ปี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ธันวาคม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55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54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000" w:leader="none"/>
            </w:tabs>
            <w:spacing w:before="120" w:after="0"/>
            <w:rPr>
              <w:rFonts w:ascii="Angsana New" w:hAnsi="Angsana New" w:cs="Angsana New"/>
              <w:szCs w:val="32"/>
              <w:lang w:val="en-US" w:eastAsia="en-US"/>
            </w:rPr>
          </w:pP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ข้อที่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เรื่อง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>หน้าที่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49653460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1">
            <w:r>
              <w:rPr>
                <w:rStyle w:val="IndexLink"/>
                <w:lang w:val="en-US" w:eastAsia="en-US"/>
              </w:rPr>
              <w:t>31.</w:t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2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เบ็ดเสร็จอื่น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3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4">
            <w:r>
              <w:rPr>
                <w:rStyle w:val="IndexLink"/>
                <w:lang w:val="en-US" w:eastAsia="en-US"/>
              </w:rPr>
              <w:t>3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องทุนสำรองเลี้ยงชีพ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5">
            <w:r>
              <w:rPr>
                <w:rStyle w:val="IndexLink"/>
                <w:lang w:val="en-US" w:eastAsia="en-US"/>
              </w:rPr>
              <w:t>3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6">
            <w:r>
              <w:rPr>
                <w:rStyle w:val="IndexLink"/>
                <w:lang w:val="en-US" w:eastAsia="en-US"/>
              </w:rPr>
              <w:t>3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7">
            <w:r>
              <w:rPr>
                <w:rStyle w:val="IndexLink"/>
                <w:lang w:val="en-US" w:eastAsia="en-US"/>
              </w:rPr>
              <w:t>3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ข้อมูลทางการเงินจำแนกตามส่วนงาน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8">
            <w:r>
              <w:rPr>
                <w:rStyle w:val="IndexLink"/>
                <w:lang w:val="en-US" w:eastAsia="en-US"/>
              </w:rPr>
              <w:t>3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ครื่องมือทางการเงิน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69">
            <w:r>
              <w:rPr>
                <w:rStyle w:val="IndexLink"/>
                <w:lang w:val="en-US" w:eastAsia="en-US"/>
              </w:rPr>
              <w:t>39.</w:t>
              <w:tab/>
            </w:r>
            <w:r>
              <w:rPr>
                <w:rStyle w:val="IndexLink"/>
                <w:lang w:val="en-US" w:eastAsia="en-US"/>
              </w:rPr>
              <w:t>เหตุการณ์สำคัญภายหลังรอบระยะเวลารายงาน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653470">
            <w:r>
              <w:rPr>
                <w:rStyle w:val="IndexLink"/>
                <w:lang w:val="en-US" w:eastAsia="en-US"/>
              </w:rPr>
              <w:t>4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800" w:right="1080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4</w:t>
      </w:r>
    </w:p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49653431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ได้จดทะเบียนเปลี่ยนชื่อจาก “ธนาคารแลนด์ แอนด์ เฮ้าส์ เพื่อรายย่อย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 “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”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ับกระทรวงพาณิชย์ 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4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</w:rPr>
        <w:t>จด</w:t>
      </w:r>
      <w:r>
        <w:rPr>
          <w:rFonts w:ascii="Angsana New" w:hAnsi="Angsana New"/>
          <w:sz w:val="32"/>
          <w:sz w:val="32"/>
          <w:szCs w:val="32"/>
          <w:lang w:val="en-US"/>
        </w:rPr>
        <w:t>ทะเบียน</w:t>
      </w:r>
      <w:r>
        <w:rPr>
          <w:rFonts w:ascii="Angsana New" w:hAnsi="Angsana New"/>
          <w:sz w:val="32"/>
          <w:sz w:val="32"/>
          <w:szCs w:val="32"/>
        </w:rPr>
        <w:t>การแปรสภาพ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ที่ทำ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ั้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ยู่ที่เลข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ชั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นนสาทร</w:t>
      </w:r>
      <w:r>
        <w:rPr>
          <w:rFonts w:ascii="Angsana New" w:hAnsi="Angsana New"/>
          <w:sz w:val="32"/>
          <w:sz w:val="32"/>
          <w:szCs w:val="32"/>
          <w:lang w:val="en-US"/>
        </w:rPr>
        <w:t>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</w:t>
      </w:r>
      <w:r>
        <w:rPr>
          <w:rFonts w:ascii="Angsana New" w:hAnsi="Angsana New"/>
          <w:spacing w:val="-6"/>
          <w:sz w:val="32"/>
          <w:sz w:val="32"/>
          <w:szCs w:val="32"/>
        </w:rPr>
        <w:t>และมีสาขาทั้งสิ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า</w:t>
      </w:r>
      <w:r>
        <w:rPr>
          <w:rFonts w:ascii="Angsana New" w:hAnsi="Angsana New"/>
          <w:spacing w:val="-6"/>
          <w:sz w:val="32"/>
          <w:sz w:val="32"/>
          <w:szCs w:val="32"/>
        </w:rPr>
        <w:t>ข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แห่ง และมีสาขา</w:t>
      </w:r>
      <w:r>
        <w:rPr>
          <w:rFonts w:ascii="Angsana New" w:hAnsi="Angsana New"/>
          <w:sz w:val="32"/>
          <w:sz w:val="32"/>
          <w:szCs w:val="32"/>
        </w:rPr>
        <w:t xml:space="preserve">ทั้งสิ้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  <w:tab w:val="center" w:pos="4819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4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รับใบอนุญาตจากกระทรวงการคลังให้ประกอบกิจการธนาคารพาณิชย์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รับอนุญาตให้บริการได้เฉพาะแก่ประชาชนรายย่อย และวิสาหกิจขนาดกลางและขนาดย่อมตามคำจำกัดความ หลักเกณฑ์ วิธีการ และเงื่อนไขที่ธนาคารแห่งประเทศไทยกำหนด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เริ่มเปิดดำเนินกิจการธนาคารพาณิชย์เพื่อรายย่อย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ห่งประเทศไทยได้ออกหนังสือแจ้งต่อธนาคารฯโดยมีสาระสำคัญดัง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ประกอบธุรกิจธนาคารพาณิชย์ตามใบอนุญาตให้ประกอบธุรกิจธนาคารพาณิชย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ัฐมนตรีว่าการกระทรวงการคลังอนุญาตให้ธนาคารฯเป็นธนาคารรับอนุญาตประกอบธุรกิจเกี่ยวกับปัจจัยชำระเงินต่างประเทศ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center" w:pos="4819" w:leader="none"/>
        </w:tabs>
        <w:spacing w:before="120" w:after="120"/>
        <w:ind w:left="1080" w:hanging="54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อนุญาตให้มีผลในวันที่ธนาคารฯเปิดดำเนินการ ซึ่งธนาคารฯได้ขออนุญาตต่อธนาคารแห่งประเทศไทยเปิดดำเนินการเป็นธนาคารพาณิชย์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br w:type="page"/>
      </w:r>
    </w:p>
    <w:p>
      <w:pPr>
        <w:pStyle w:val="Normal"/>
        <w:spacing w:before="120" w:after="120"/>
        <w:ind w:left="54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บริษัท แอล เอช ไฟแนน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ของธนาคารฯ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จำหน่ายและเรียก</w:t>
      </w:r>
      <w:r>
        <w:rPr>
          <w:rFonts w:ascii="Angsana New" w:hAnsi="Angsana New"/>
          <w:sz w:val="32"/>
          <w:sz w:val="32"/>
          <w:szCs w:val="32"/>
          <w:lang w:val="en-US"/>
        </w:rPr>
        <w:t>ชำระแล้วของธนาคารฯ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ผู้ถือหุ้นรายใหญ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ซึ่งได้แก่ 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ุณเพียงใจ หาญพาณิชย์ โดยมีสัดส่วนการถือหุ้นในบริษัทใหญ่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5.4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22.2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16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ใหญ่ของธนาคารฯมีผู้ถือ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ราย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ร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ได้แก่ 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ุณเพียงใจ หาญพาณิชย์ โดยมีสัดส่วนการถือหุ้นในบริษัทใหญ่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5.4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2.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18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49653432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จัดทำขึ้นตามมาตรฐานการ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4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ได้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3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ว้นแต่จะได้เปิดเผยเป็นอย่างอื่น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สรุป</w:t>
      </w:r>
      <w:r>
        <w:rPr>
          <w:rFonts w:ascii="Angsana New" w:hAnsi="Angsana New"/>
          <w:sz w:val="32"/>
          <w:sz w:val="32"/>
          <w:szCs w:val="32"/>
          <w:lang w:val="en-US"/>
        </w:rPr>
        <w:t>นโยบาย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ที่สำคัญ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45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50"/>
        <w:gridCol w:w="900"/>
        <w:gridCol w:w="849"/>
        <w:gridCol w:w="850"/>
        <w:gridCol w:w="709"/>
        <w:gridCol w:w="850"/>
        <w:gridCol w:w="709"/>
        <w:gridCol w:w="709"/>
      </w:tblGrid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ใน</w:t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อัตราร้อยละของการถือหุ้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โดยธนาคารฯ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ของสินทรัพย์ที่รว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อยู่ในสินทรัพย์รวม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           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left="-12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้อยละของรายได้ที่รวมอยู่ในรายได้รวม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ำหรับปีสิ้นสุด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วันที่      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1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                   </w:t>
            </w:r>
          </w:p>
        </w:tc>
      </w:tr>
      <w:tr>
        <w:trPr/>
        <w:tc>
          <w:tcPr>
            <w:tcW w:w="1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exact" w:line="240"/>
              <w:ind w:left="132" w:hanging="132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pacing w:lineRule="exact" w:line="240"/>
              <w:ind w:left="132" w:right="-138" w:hanging="132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40"/>
              <w:ind w:left="102" w:hanging="10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หลักทรัพย์ประเภทจัดการกอ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99.99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.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0.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ของบริษัทย่อยได้จัดทำขึ้นโดยใช้นโยบายการบัญชีที่สำคัญเช่นเดียวกันกับของธนาคารฯ ยกเว้นการคิดค่าเสื่อมราคาของคอมพิวเตอร์</w:t>
      </w:r>
      <w:r>
        <w:rPr>
          <w:rFonts w:ascii="Angsana New" w:hAnsi="Angsana New"/>
          <w:sz w:val="32"/>
          <w:sz w:val="32"/>
          <w:szCs w:val="32"/>
        </w:rPr>
        <w:t xml:space="preserve">ที่ได้มาก่อ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4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ย่อย ซึ่งใช้วิธีผลรวมจำนวนปี อย่างไรก็ดี ผลกระทบจากการใช้วิธีการคิดค่าเสื่อมราคาของคอมพิวเตอร์ที่แตกต่างกันไม่มีผลกระทบต่องบการเงินรวมในภาพรวมอย่างเป็นสาระสำคัญ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อดคงค้างระหว่างธนาคารฯและบริษัทย่อย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เสียที่ไม่มีอำนาจควบคุม </w:t>
      </w:r>
      <w:r>
        <w:rPr>
          <w:rFonts w:ascii="Angsana New" w:hAnsi="Angsana New"/>
          <w:sz w:val="32"/>
          <w:sz w:val="32"/>
          <w:szCs w:val="32"/>
          <w:lang w:val="en-US"/>
        </w:rPr>
        <w:t>ค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ส่วนที่ไม่ได้เป็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49653433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ฉบับปรับปรุงและมาตรฐานการบัญชี</w:t>
      </w:r>
      <w:r>
        <w:rPr>
          <w:rFonts w:ascii="Angsana New" w:hAnsi="Angsana New"/>
          <w:sz w:val="32"/>
          <w:sz w:val="32"/>
          <w:szCs w:val="32"/>
          <w:u w:val="none"/>
        </w:rPr>
        <w:t>ใหม่</w:t>
      </w:r>
      <w:r>
        <w:rPr>
          <w:rFonts w:ascii="Angsana New" w:hAnsi="Angsana New"/>
          <w:sz w:val="32"/>
          <w:sz w:val="32"/>
          <w:szCs w:val="32"/>
          <w:u w:val="none"/>
        </w:rPr>
        <w:t>ที่ยังไม่มีผลบังคับใช้</w:t>
      </w:r>
    </w:p>
    <w:p>
      <w:pPr>
        <w:pStyle w:val="Normal"/>
        <w:spacing w:before="120" w:after="24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รายละเอียดข้างล่างนี้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5919"/>
      </w:tblGrid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138" w:hanging="18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96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: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96" w:right="-138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29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96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</w:tbl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ถึง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/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ได้ลงประกาศในราชกิจจานุเบกษ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ใช้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และการตีความมาตรฐานการบัญชี 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hanging="15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เกี่ยวกับการโอนและการรับโอนสินทรัพย์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hanging="15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hanging="15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lineRule="exact" w:line="420" w:before="160" w:after="80"/>
        <w:ind w:left="648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ฝ่ายบริหารของธนาคารฯและบริษัทย่อยประเมินแล้วเห็นว่ามาตรฐานการ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ตรฐานรายงานทางการ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แนวปฏิบัติทาง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ถึงการตีความมาตรฐาน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มีผลบังคับใช้สำหรับรอบระยะเวลาบัญชีเริ่ม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6 </w:t>
      </w:r>
      <w:r>
        <w:rPr>
          <w:sz w:val="32"/>
          <w:sz w:val="32"/>
          <w:szCs w:val="32"/>
        </w:rPr>
        <w:t>ดังกล่าวข้างต้นจะไม่มีผลกระทบอย่างเป็นสาระสำคัญต่องบการเงินเมื่อนำมาถือ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ธนาคารฯและบริษัทย่อยได้นำมาตรฐานการบัญชี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ษีเงินได้มาถือปฏิบัติก่อนวันที่มีผลบังคับใช้แล้ว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่วนมาตรฐานการ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าตรฐานรายงานทางการ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ถึงการตีความมาตรฐาน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มีผลบังคับใช้สำหรับรอบระยะเวลาบัญชีที่เริ่มในหรือหลั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7 </w:t>
      </w:r>
      <w:r>
        <w:rPr>
          <w:sz w:val="32"/>
          <w:sz w:val="32"/>
          <w:szCs w:val="32"/>
        </w:rPr>
        <w:t>เป็นต้น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ฝ่ายบริหารของธนาคารฯและบริษัทย่อยอยู่ระหว่าง</w:t>
      </w:r>
      <w:r>
        <w:rPr>
          <w:rFonts w:cs="Times New Roman"/>
          <w:sz w:val="32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การประเมินผลกระทบต่องบการเงินในปีที่เริ่ม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ยังไม่สามารถสรุปผลได้ในขณะนี้</w:t>
      </w:r>
    </w:p>
    <w:p>
      <w:pPr>
        <w:pStyle w:val="Heading1"/>
        <w:numPr>
          <w:ilvl w:val="0"/>
          <w:numId w:val="15"/>
        </w:numPr>
        <w:spacing w:lineRule="exact" w:line="420" w:before="80" w:after="80"/>
        <w:ind w:left="547" w:hanging="547"/>
        <w:rPr/>
      </w:pPr>
      <w:bookmarkStart w:id="3" w:name="__RefHeading___Toc349653434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lineRule="exact" w:line="42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</w:p>
    <w:p>
      <w:pPr>
        <w:pStyle w:val="Normal"/>
        <w:spacing w:lineRule="exact" w:line="420" w:before="80" w:after="8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อดเงินต้นที่ค้างชำร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ผิดนัดชำระเงินต้นหรือดอกเบี้ยเกินกำหนดสามเดือนนับจากวันครบกำหน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ค้างชำระไม่เก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ข้อกำหนดของธนาคารแห่งประเทศไท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lineRule="exact" w:line="410"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exact" w:line="410"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รับรู้รายได้จากสัญญาเช่าซื้อโดยวิธีอัตราดอกเบี้ยที่แท้จริง ตามระยะเวลาของสัญญาเช่าซื้อ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ยกเลิกรายการราย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ที่ได้บันทึกเป็นรายได้แล้วนั้นออกจากบัญชี</w:t>
      </w:r>
    </w:p>
    <w:p>
      <w:pPr>
        <w:pStyle w:val="Normal"/>
        <w:spacing w:lineRule="exact" w:line="41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ลูกหนี้ภายหลังการปรับโครงสร้างหนี้ใหม่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คงค้างเช่นเดียวกับ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sz w:val="32"/>
          <w:sz w:val="32"/>
          <w:szCs w:val="32"/>
          <w:lang w:val="en-US"/>
        </w:rPr>
        <w:t>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1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แล้ว ดอกเบี้ยหรือ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่วนลดดังกล่าวจะตั้งพักไว้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lineRule="exact" w:line="400" w:before="80" w:after="8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จากเงินลงทุน</w:t>
      </w:r>
    </w:p>
    <w:p>
      <w:pPr>
        <w:pStyle w:val="Normal"/>
        <w:spacing w:lineRule="exact" w:line="40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ากเงินลงทุน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ส่วน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จากเงินลงทุนจะถือเป็นรายได้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สิทธิใ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เกิดขึ้น</w:t>
      </w:r>
    </w:p>
    <w:p>
      <w:pPr>
        <w:pStyle w:val="Normal"/>
        <w:spacing w:lineRule="exact" w:line="400" w:before="80" w:after="8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ส่วน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widowControl w:val="false"/>
        <w:spacing w:lineRule="exact" w:line="400" w:before="80" w:after="8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จัดการ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ายทะเบียนกองทุนของบริษัทย่อย</w:t>
      </w:r>
      <w:r>
        <w:rPr>
          <w:rFonts w:ascii="Angsana New" w:hAnsi="Angsana New"/>
          <w:sz w:val="32"/>
          <w:sz w:val="32"/>
          <w:szCs w:val="32"/>
        </w:rPr>
        <w:t>คิดเป็นอัตราร้อยละของ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</w:rPr>
        <w:t>ที่บริษัทย่อยจัดการหรือตามอัตราที่ระบุไว้ในสัญญาโดย</w:t>
      </w:r>
      <w:r>
        <w:rPr>
          <w:rFonts w:ascii="Angsana New" w:hAnsi="Angsana New"/>
          <w:sz w:val="32"/>
          <w:sz w:val="32"/>
          <w:szCs w:val="32"/>
        </w:rPr>
        <w:t>รับรู้เป็นรายได้ตามเกณฑ์คงค้าง</w:t>
      </w:r>
    </w:p>
    <w:p>
      <w:pPr>
        <w:pStyle w:val="Normal"/>
        <w:spacing w:lineRule="exact" w:line="400" w:before="80" w:after="8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lineRule="exact" w:line="400" w:before="80" w:after="8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อื่น </w:t>
      </w:r>
    </w:p>
    <w:p>
      <w:pPr>
        <w:pStyle w:val="Normal"/>
        <w:spacing w:lineRule="exact" w:line="400" w:before="80" w:after="8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ใช้เกณฑ์คงค้างในการรับรู้ค่าใช้จ่าย</w:t>
      </w:r>
      <w:r>
        <w:br w:type="page"/>
      </w:r>
    </w:p>
    <w:p>
      <w:pPr>
        <w:pStyle w:val="Normal"/>
        <w:spacing w:lineRule="exact" w:line="40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สัญญาซื้อหลักทรัพย์โดยมี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มีการทำสัญญา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ภายใต้บัญชี “รายการระหว่างธนาคารและตลาดเงิน” ด้าน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หลัก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ถือเป็นหลักประ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               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บันทึกในส่วนของกำไรหรือขาดทุนจากการดำเนินงานเมื่อ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ลงทุนในตราสารหนี้ที่จ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มูลค่าตามวิธีราคาทุนตัดจำหน่า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หักด้วยค่าเผื่อ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ต่ำกว่ามูลค่าตราสารหนี้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จำนวนที่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สิ้นวันทำการสุดท้าย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มูลค่ายุติธรรมของตราสารหนี้คำนวณโดยใช้อัตราผลตอบแทนที่ประกาศโดยสมาคมตลาดตราสารหนี้ไทย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น่วยลงทุนคำนวณจาก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จะ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ของกำไรหรือขาดทุน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ประเภทหนึ่งไปอีกประเภทหน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จะปรับ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ใหม่โดยใช้มูลค่ายุติธรรม ณ วันที่โอนเปลี่ยนประเภทเงินลงทุน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</w:t>
      </w:r>
      <w:r>
        <w:rPr>
          <w:rFonts w:ascii="Angsana New" w:hAnsi="Angsana New"/>
          <w:sz w:val="32"/>
          <w:sz w:val="32"/>
          <w:szCs w:val="32"/>
          <w:lang w:val="en-US"/>
        </w:rPr>
        <w:t>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องค์ประกอบอื่นของส่วนของเจ้าของ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ซื้อขายเงินลงทุน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วันที่เกิดรายการ </w:t>
      </w:r>
      <w:r>
        <w:rPr>
          <w:rFonts w:cs="Angsana New" w:ascii="Angsana New" w:hAnsi="Angsana New"/>
          <w:sz w:val="32"/>
          <w:szCs w:val="32"/>
        </w:rPr>
        <w:t>(Trade date)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จากการดำเนินงาน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จำหน่า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งินต้นไม่รวมดอกเบี้ยค้างรับ ยกเว้นเงินเบิกเกินบัญชีแสดงด้วยยอดเงินต้นรวมดอกเบี้ย รายได้รอการ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นายหน้าและ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ฯตั้งค่าเผื่อหนี้สงสัยจะสูญ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องเงินให้สินเชื่อแก่ลูกหนี้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หลักเกณฑ์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ที่กำหนดโดย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แห่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>ไท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ปรับปรุงเพิ่มเกินกว่าอัตราร้อยละขั้นต่ำดังกล่าวด้วยจำนวนเงินเพิ่มเติมที่คาดว่าจะเรียกเก็บจากลูกหนี้ไม่ได้ โดยการประเมินฐานะลูกหนี้จากประสบการณ์ในการเรียกชำระจากลูกหนี้ ความ</w:t>
      </w:r>
      <w:r>
        <w:rPr>
          <w:rFonts w:ascii="Angsana New" w:hAnsi="Angsana New"/>
          <w:sz w:val="32"/>
          <w:sz w:val="32"/>
          <w:szCs w:val="32"/>
          <w:lang w:val="en-US"/>
        </w:rPr>
        <w:t>เสี่ยงด้านการให้สินเชื่อของลูกหนี้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ลูกหนี้ที่จัดชั้นปกติ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ลูกหนี้จัดชั้นกล่าวถึ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พิเศษ 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สำรองในอัตราไม่ต่ำ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ขึ้น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ลูกหนี้ด้อยคุณภาพ</w:t>
      </w:r>
      <w:r>
        <w:rPr>
          <w:rFonts w:ascii="Angsana New" w:hAnsi="Angsana New"/>
          <w:sz w:val="32"/>
          <w:sz w:val="32"/>
          <w:szCs w:val="32"/>
        </w:rPr>
        <w:t xml:space="preserve"> ซึ่งได้แก่</w:t>
      </w:r>
      <w:r>
        <w:rPr>
          <w:rFonts w:ascii="Angsana New" w:hAnsi="Angsana New"/>
          <w:sz w:val="32"/>
          <w:sz w:val="32"/>
          <w:szCs w:val="32"/>
        </w:rPr>
        <w:t xml:space="preserve"> 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ค่าเผื่อหนี้สงสัยจะสูญโดยตั้งค่าเผื่อหนี้สงสัยจะสูญ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</w:t>
      </w:r>
      <w:r>
        <w:rPr>
          <w:rFonts w:ascii="Angsana New" w:hAnsi="Angsana New"/>
          <w:sz w:val="32"/>
          <w:sz w:val="32"/>
          <w:szCs w:val="32"/>
        </w:rPr>
        <w:t>ต่างของ</w:t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>มูล</w:t>
      </w:r>
      <w:r>
        <w:rPr>
          <w:rFonts w:ascii="Angsana New" w:hAnsi="Angsana New"/>
          <w:sz w:val="32"/>
          <w:sz w:val="32"/>
          <w:szCs w:val="32"/>
        </w:rPr>
        <w:t>หนี้ตามบัญชี</w:t>
      </w:r>
      <w:r>
        <w:rPr>
          <w:rFonts w:ascii="Angsana New" w:hAnsi="Angsana New"/>
          <w:sz w:val="32"/>
          <w:sz w:val="32"/>
          <w:szCs w:val="32"/>
        </w:rPr>
        <w:t>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ตามหลักเกณฑ์ที่กำหนดโดย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ส่วนของเงินให้สินเชื่อเช่าซื้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ในอัตราร้อยละของยอดลูกหนี้ที่ค้างชำระสุทธิจากรายได้ที่ยังไม่ถือเป็นรายได้ โดยไม่มีการนำมูลค่าหลักประกันมาพิจารณา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ผื่อหนี้สงสัยจะสูญที่ตั้งเพิ่มบันทึ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เป็นหนี้สูญและหนี้สงสัยจะสูญ โดยถือ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ในแต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ะ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ปี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บันทึกรายการที่เกี่ยวข้องกับการปรับโครงสร้างหนี้ที่มีปัญหาตามหลักเกณฑ์ของธนาคารแห่งประเทศไทย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โครงสร้างหนี้โดยการเปลี่ยนแปลงเงื่อนไขในการชำระหนี้ ธนาคารฯจะ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</w:t>
      </w:r>
      <w:r>
        <w:rPr>
          <w:rFonts w:ascii="Angsana New" w:hAnsi="Angsana New"/>
          <w:sz w:val="32"/>
          <w:sz w:val="32"/>
          <w:szCs w:val="32"/>
          <w:lang w:val="en-US"/>
        </w:rPr>
        <w:t>หา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ในอนาค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</w:t>
      </w:r>
      <w:r>
        <w:rPr>
          <w:rFonts w:ascii="Angsana New" w:hAnsi="Angsana New"/>
          <w:sz w:val="32"/>
          <w:sz w:val="32"/>
          <w:szCs w:val="32"/>
          <w:lang w:val="en-US"/>
        </w:rPr>
        <w:t>และถือเป็นค่าใช้จ่ายทั้งจำนวนในส่วนของกำไรหรือขาดทุนจากการดำเนินงาน ณ วันที่มีการปรับโครงสร้างหนี้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ปรุงโครงสร้างหนี้ซึ่งผ่านกระบวนการในชั้นศาล ธนาคารฯ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ของลูกหนี้ที่สูงกว่ามูลค่าปัจจุบันของกระแสเงินสดที่คาดว่าจะได้รับในอนาคตจะถูกบันทึกเป็นค่าเผื่อการปรับมูลค่าจากการปรับโครงสร้างหนี้และถือเป็นค่าใช้จ่ายทั้งจำนวนในส่วนของกำไรหรือขาดทุนจากการดำเนินงาน ณ วันที่มีการปรับโครงสร้างหนี้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โอน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ปรับโครงสร้างหนี้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ของ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เพื่อชำระ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มูลหนี้บวกด้วยดอกเบี้ยที่ธนาคารฯ ซึ่งเป็นเจ้าหนี้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เคยรับรู้เป็นรายได้ ธนาคารฯจะรับรู้เป็นค่าใช้จ่ายทันท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ุทธิ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สื่อมราคา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 ส่วนปรับปรุงอาคารเช่าและอุปกรณ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ราคาทุนหักค่าเสื่อมราคาสะสมและค่าเผื่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้อย</w:t>
      </w:r>
      <w:r>
        <w:rPr>
          <w:rFonts w:ascii="Angsana New" w:hAnsi="Angsana New"/>
          <w:sz w:val="32"/>
          <w:sz w:val="32"/>
          <w:szCs w:val="32"/>
          <w:lang w:val="en-US"/>
        </w:rPr>
        <w:t>ค่า</w:t>
      </w:r>
      <w:r>
        <w:rPr>
          <w:rFonts w:ascii="Angsana New" w:hAnsi="Angsana New"/>
          <w:sz w:val="32"/>
          <w:sz w:val="32"/>
          <w:szCs w:val="32"/>
          <w:lang w:val="en-US"/>
        </w:rPr>
        <w:t>ของ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 ส่วนปรับปรุงอาคาร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และอุปกรณ์คำนวณจากราคาทุนของสินทรัพย์โดยวิธีเส้นตร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การคิดค่าเสื่อมราคาของคอมพิวเตอร์ที่ได้มาก่อนเดือนกรกฎ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ย่อยจะคำนวณโดยวิธีผลรวมจำนวนป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ายุ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ประโยชน์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ะมาณดังต่อไปนี้</w:t>
      </w:r>
    </w:p>
    <w:tbl>
      <w:tblPr>
        <w:tblW w:w="620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61"/>
        <w:gridCol w:w="508"/>
        <w:gridCol w:w="868"/>
      </w:tblGrid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-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48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 ส่วนปรับปรุงอาคารเช่าและอุปกรณ์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รวมอยู่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่วนปรับปรุงอาคารเช่าระหว่าง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จากการดำเนินงานเมื่อธนาคาร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รอบระยะเวลารายงานเป็นอย่างน้อย ค่าตัดจำหน่ายรับรู้เป็นค่าใช้จ่ายในส่วนของกำไรหรือขาดทุนจาก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การพัฒนา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ุกวันสิ้นรอบระยะเวลารายงาน ธนาคารฯและบริษัทย่อยจะทำการประเมินการด้อยค่าของที่ดิน อาคาร และ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ินทรัพย์ไม่มีตัวตนของธนาคารฯและบริษัทย่อยหากมีข้อบ่งชี้ว่าสินทรัพย์ดังกล่าวอาจด้อยค่า ธนาคาร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ธนาคารฯและบริษัทย่อยประมาณการกระแสเงินสดในอนาคตที่ธนาคารฯและบริษัทย่อย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 ซึ่งสะท้อนถึงจำนวนเงินที่ธนาคารฯและบริษัทย่อย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จะรับรู้รายการขาดทุนจากการด้อยค่า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จากการ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lineRule="exact" w:line="420" w:before="120" w:after="120"/>
        <w:ind w:left="540" w:hanging="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lineRule="exact" w:line="420"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สำหรับพนักงาน</w:t>
      </w:r>
    </w:p>
    <w:p>
      <w:pPr>
        <w:pStyle w:val="Normal"/>
        <w:spacing w:lineRule="exact" w:line="420"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spacing w:lineRule="exact" w:line="420" w:before="120" w:after="120"/>
        <w:ind w:left="54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โครงการผลประโยชน์จะรับรู้ในส่วนของกำไรหรือขาดทุนเบ็ดเสร็จอื่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spacing w:lineRule="exact" w:line="420" w:before="120" w:after="120"/>
        <w:ind w:left="540" w:hanging="535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lineRule="exact" w:line="420" w:before="120" w:after="120"/>
        <w:ind w:left="540" w:hanging="53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lineRule="exact" w:line="420" w:before="120" w:after="120"/>
        <w:ind w:left="540" w:hanging="535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รอตัดบัญชีของผลแตกต่างชั่วคราวระหว่างราคาตามบัญชีของสินทรัพย์และหนี้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lineRule="exact" w:line="420" w:before="120" w:after="120"/>
        <w:ind w:left="540" w:hanging="535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ในจำนวนเท่าที่มีความเป็นไปได้ค่อนข้างแน่ที่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นั้น</w:t>
      </w:r>
    </w:p>
    <w:p>
      <w:pPr>
        <w:pStyle w:val="Normal"/>
        <w:spacing w:lineRule="exact" w:line="420" w:before="120" w:after="120"/>
        <w:ind w:left="540" w:hanging="535"/>
        <w:jc w:val="left"/>
        <w:rPr>
          <w:rFonts w:cs="Times New Roman"/>
          <w:spacing w:val="-4"/>
          <w:sz w:val="32"/>
          <w:szCs w:val="32"/>
        </w:rPr>
      </w:pPr>
      <w:r>
        <w:rPr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>ธนาคารฯและบริษัทย่อย</w:t>
      </w:r>
      <w:r>
        <w:rPr>
          <w:spacing w:val="-4"/>
          <w:sz w:val="32"/>
          <w:sz w:val="32"/>
          <w:szCs w:val="32"/>
        </w:rPr>
        <w:t>จะทบทวนมูลค่าตามบัญชีของสินทรัพย์ภาษีเงินได้รอตัดบัญชีทุก</w:t>
      </w:r>
      <w:r>
        <w:rPr>
          <w:spacing w:val="-4"/>
          <w:sz w:val="32"/>
          <w:sz w:val="32"/>
          <w:szCs w:val="32"/>
        </w:rPr>
        <w:t>สิ้นรอบระยะเวลารายงาน</w:t>
      </w:r>
      <w:r>
        <w:rPr>
          <w:spacing w:val="-4"/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หากมีความเป็นไปได้ค่อนข้างแน่ว่า</w:t>
      </w:r>
      <w:r>
        <w:rPr>
          <w:spacing w:val="-4"/>
          <w:sz w:val="32"/>
          <w:sz w:val="32"/>
          <w:szCs w:val="32"/>
        </w:rPr>
        <w:t>ธนาคารฯและบริษัทย่อย</w:t>
      </w:r>
      <w:r>
        <w:rPr>
          <w:spacing w:val="-4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lineRule="exact" w:line="420" w:before="120" w:after="120"/>
        <w:ind w:left="540" w:hanging="535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บันทึกภาษีเงินได้รอตัดบัญชี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</w:r>
      <w:r>
        <w:rPr>
          <w:rFonts w:cs="Cordi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ธนาคารฯและบริษัทย่อยได้เข้าทำสัญญาเช่าในฐานะผู้เช่าและ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>เป็นสัญญาเช่าดำเนินงาน เงินที่จะต้องจ่ายภายใต้สัญญาเช่าดำเนินงานจะบันทึก</w:t>
      </w:r>
      <w:r>
        <w:rPr>
          <w:rFonts w:ascii="Angsana New" w:hAnsi="Angsana New"/>
          <w:sz w:val="32"/>
          <w:sz w:val="32"/>
          <w:szCs w:val="32"/>
        </w:rPr>
        <w:t>เป็นค่าใช้จ่าย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เช่านั้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ิจการที่เกี่ยวข้องกั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มายถึง บุคคลหรือกิจการที่มีอำนาจควบคุม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ควบคุมโดย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และ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ผู้บริห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หรือพนักงาน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ตลอดทั้งสมาชิกในครอบครัวที่ใกล้ชิดกับบุคคลดังกล่าว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5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349653435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การให้สินเชื่อ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รายตัว ประวัติการชำระหนี้ของลูกหนี้ ประสบการณ์ในการเรียกเก็บหนี้จากลูกหนี้ มูลค่าของหลักประกันและสภาวะเศรษฐกิจแวดล้อม อย่างไรก็ตาม การใช้ประมาณการและข้อสมมติฐานที่แตกต่างกัน อาจมีผลต่อจำนวนค่าเผื่อหนี้สงสัยจะสูญ ดังนั้นการปรับปรุงค่าเผื่อหนี้สงสัยจะสูญอาจมีขึ้นได้ในอนาคต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ิจารณาค่าเผื่อการด้อยค่าของสินทรัพย์ไม่มีตัวตนนั้น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การเลือกอัตราคิดลดที่เหมาะสมในการคำนวณหามูลค่าปัจจุบันของกระแสเงินสดนั้น ๆ นอกจากนั้นแล้วในการตัดจำหน่ายสินทรัพย์ไม่มีตัวตน ฝ่ายบริหารได้ประมาณอายุการให้ประโยชน์ของสินทรัพย์ไม่มีตัวตนที่มีอายุการให้ประโยชน์จำกัด และทำการทบทวนประมาณอายุการให้ประโยชน์ดังกล่าว หากมีการเปลี่ยนแปลง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/>
          <w:sz w:val="32"/>
          <w:sz w:val="32"/>
          <w:szCs w:val="32"/>
        </w:rPr>
        <w:t>ใช้ประโยชน์จากผลแตกต่างชั่วคราว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ดังนั้น สินทรัพย์ภาษีเงินได้ที่ธนาคารฯและบริษัทย่อยจะใช้ประโยชน์ในอนาคตอาจแตกต่างจากจำนวนที่ได้ประมาณไว้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 xml:space="preserve">อาศัยข้อสมมติฐานต่าง ๆ ในการประมาณการนั้น เช่น </w:t>
      </w:r>
      <w:r>
        <w:rPr>
          <w:rFonts w:ascii="Angsana New" w:hAnsi="Angsana New"/>
          <w:sz w:val="32"/>
          <w:sz w:val="32"/>
          <w:szCs w:val="32"/>
        </w:rPr>
        <w:t>อัตราคิดลด อัตราการขึ้นเงินเดือนในอนาคต อัตราการ</w:t>
      </w:r>
      <w:r>
        <w:rPr>
          <w:rFonts w:ascii="Angsana New" w:hAnsi="Angsana New"/>
          <w:sz w:val="32"/>
          <w:sz w:val="32"/>
          <w:szCs w:val="32"/>
        </w:rPr>
        <w:t>ลาออกของ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อัตราการมรณะ</w:t>
      </w:r>
      <w:r>
        <w:rPr>
          <w:rFonts w:ascii="Angsana New" w:hAnsi="Angsana New"/>
          <w:sz w:val="32"/>
          <w:sz w:val="32"/>
          <w:szCs w:val="32"/>
        </w:rPr>
        <w:t xml:space="preserve"> เป็นต้น โดยใช้ดุลยพินิจบนพื้นฐานของข้อมูลที่ดีที่สุดในสภาวะปัจจุบัน การจ่ายผลประโยชน์พนักงานหลังออกจากงานตามที่เกิดขึ้นจริงอาจแตกต่างไปจากที่ประมาณไว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ธนาคาร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ารประเมินความเสี่ยงและผลประโยชน์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ใช้ดุลยพินิจในการพิจารณาและประเมินความเสี่ยงและผลประโยชน์ ถึงแม้ว่าฝ่ายบริหารจะได้ใช้ดุลยพินิจและข้อมูลที่ดีที่สุดในสภาวะปัจจุบันในการประเมินความเสี่ยงและผลประโยชน์ ความเสี่ยงและผลประโยชน์ที่เกิดขึ้นจริงนั้นอาจแตกต่างไปจากที่ประมาณ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อย่างไรก็ตาม ผลที่เกิดขึ้นจริงอาจแตกต่างไปจากที่ได้มีการประมาณการไว้</w:t>
      </w:r>
    </w:p>
    <w:p>
      <w:pPr>
        <w:pStyle w:val="Heading1"/>
        <w:numPr>
          <w:ilvl w:val="0"/>
          <w:numId w:val="15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349653436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280"/>
        <w:ind w:left="90"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9,2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39,2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3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308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5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01,7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63,5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8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713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75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86,3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1,7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44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75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280" w:before="240" w:after="0"/>
        <w:ind w:left="90" w:right="-43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280" w:before="240" w:after="0"/>
        <w:ind w:left="90" w:right="-43" w:hanging="0"/>
        <w:jc w:val="right"/>
        <w:rPr/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66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3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5" w:righ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0,63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3,3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3,3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0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6,071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449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5,8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,8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84,4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,320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65,7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27,5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,6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31,8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78,47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บว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6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75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49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34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843)</w:t>
            </w:r>
          </w:p>
        </w:tc>
      </w:tr>
      <w:tr>
        <w:trPr/>
        <w:tc>
          <w:tcPr>
            <w:tcW w:w="213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5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95,7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9,20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3,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519</w:t>
            </w:r>
          </w:p>
        </w:tc>
      </w:tr>
    </w:tbl>
    <w:p>
      <w:pPr>
        <w:pStyle w:val="Heading1"/>
        <w:numPr>
          <w:ilvl w:val="0"/>
          <w:numId w:val="15"/>
        </w:numPr>
        <w:spacing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349653437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821"/>
        <w:gridCol w:w="1822"/>
      </w:tblGrid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5,482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30,213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95,69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46,0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61,373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เอกชน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44,42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40,654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90,44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2,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890,936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0,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241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lang w:val="en-US"/>
        </w:rPr>
        <w:t>มูลค่ายุติธรรมของ</w:t>
      </w:r>
      <w:r>
        <w:rPr>
          <w:rFonts w:ascii="Angsana New" w:hAnsi="Angsana New"/>
          <w:lang w:val="en-US"/>
        </w:rPr>
        <w:t>ตราสารหนี้ที่จะถือจนครบกำหนด</w:t>
      </w:r>
      <w:r>
        <w:rPr>
          <w:rFonts w:ascii="Angsana New" w:hAnsi="Angsana New"/>
          <w:lang w:val="en-US"/>
        </w:rPr>
        <w:t xml:space="preserve"> ณ วั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5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54 </w:t>
      </w:r>
      <w:r>
        <w:rPr>
          <w:rFonts w:ascii="Angsana New" w:hAnsi="Angsana New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lang w:val="en-US"/>
        </w:rPr>
        <w:t xml:space="preserve">24,857 </w:t>
      </w:r>
      <w:r>
        <w:rPr>
          <w:rFonts w:ascii="Angsana New" w:hAnsi="Angsana New"/>
          <w:lang w:val="en-US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6,974 </w:t>
      </w:r>
      <w:r>
        <w:rPr>
          <w:rFonts w:ascii="Angsana New" w:hAnsi="Angsana New"/>
          <w:lang w:val="en-US"/>
        </w:rPr>
        <w:t>ล้านบาท ตามลำดับ</w:t>
      </w:r>
      <w:r>
        <w:br w:type="page"/>
      </w:r>
    </w:p>
    <w:p>
      <w:pPr>
        <w:pStyle w:val="Normal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tbl>
      <w:tblPr>
        <w:tblW w:w="87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821"/>
        <w:gridCol w:w="1822"/>
      </w:tblGrid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4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4,65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4,39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39,041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,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46,015</w:t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61,373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เอกชน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44,42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40,654</w:t>
            </w:r>
          </w:p>
        </w:tc>
      </w:tr>
      <w:tr>
        <w:trPr>
          <w:trHeight w:val="216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,290,44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602,0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5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5)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0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3" w:hRule="atLeast"/>
        </w:trPr>
        <w:tc>
          <w:tcPr>
            <w:tcW w:w="511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34,28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84" w:leader="none"/>
              </w:tabs>
              <w:spacing w:lineRule="exact" w:line="340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60,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151" w:hanging="28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rPr>
          <w:rFonts w:ascii="Angsana New" w:hAnsi="Angsana New"/>
          <w:lang w:val="en-US"/>
        </w:rPr>
        <w:t>มูลค่ายุติธรรมของ</w:t>
      </w:r>
      <w:r>
        <w:rPr>
          <w:rFonts w:ascii="Angsana New" w:hAnsi="Angsana New"/>
          <w:lang w:val="en-US"/>
        </w:rPr>
        <w:t>ตราสารหนี้ที่จะถือจนครบกำหนด</w:t>
      </w:r>
      <w:r>
        <w:rPr>
          <w:rFonts w:ascii="Angsana New" w:hAnsi="Angsana New"/>
          <w:lang w:val="en-US"/>
        </w:rPr>
        <w:t xml:space="preserve"> ณ วั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55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 xml:space="preserve">2554 </w:t>
      </w:r>
      <w:r>
        <w:rPr>
          <w:rFonts w:ascii="Angsana New" w:hAnsi="Angsana New"/>
          <w:lang w:val="en-US"/>
        </w:rPr>
        <w:t>มีมูลค่าเท่ากับ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4,857 </w:t>
      </w:r>
      <w:r>
        <w:rPr>
          <w:rFonts w:ascii="Angsana New" w:hAnsi="Angsana New"/>
          <w:lang w:val="en-US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16,974 </w:t>
      </w:r>
      <w:r>
        <w:rPr>
          <w:rFonts w:ascii="Angsana New" w:hAnsi="Angsana New"/>
          <w:lang w:val="en-US"/>
        </w:rPr>
        <w:t>ล้านบาท ตามลำดับ</w:t>
      </w:r>
    </w:p>
    <w:p>
      <w:pPr>
        <w:pStyle w:val="Normal"/>
        <w:spacing w:before="120" w:after="120"/>
        <w:ind w:left="547" w:right="-101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spacing w:lineRule="exact" w:line="290"/>
        <w:ind w:right="-155" w:hanging="0"/>
        <w:jc w:val="right"/>
        <w:rPr/>
      </w:pP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5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เผื่อขา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50,6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50,67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7,1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7,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24,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วก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การปรับมูลค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5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8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0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5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ลงทุนเผื่อขา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65,2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0,2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65,48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31,2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2,0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53,3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4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074,8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550,6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046,0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45,8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96,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61,37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ราสารหนี้ภาคเอกช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7,6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616,7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244,4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10,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29,8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40,6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70" w:hanging="184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4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702,5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167,4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290,4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356,6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25,9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602,02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ใน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4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267,7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667,6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55,92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987,9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0,747,9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55,344</w:t>
            </w:r>
          </w:p>
        </w:tc>
      </w:tr>
    </w:tbl>
    <w:p>
      <w:pPr>
        <w:pStyle w:val="Normal"/>
        <w:spacing w:lineRule="exact" w:line="290" w:before="240" w:after="0"/>
        <w:ind w:right="-158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  <w:r>
        <w:br w:type="page"/>
      </w:r>
    </w:p>
    <w:p>
      <w:pPr>
        <w:pStyle w:val="Normal"/>
        <w:spacing w:lineRule="exact" w:line="290"/>
        <w:ind w:right="-158" w:hanging="0"/>
        <w:jc w:val="right"/>
        <w:rPr/>
      </w:pP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5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รบกำหนด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เผื่อขา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00,0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7,1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7,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24,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วก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การปรับมูลค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3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6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0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65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5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14,3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0,2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014,65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31,2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2,0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253,3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ลักทรัพย์รัฐบาลและรัฐวิสาหกิจ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4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074,8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550,6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046,0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745,8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,096,0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61,37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ราสารหนี้ภาคเอกช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627,6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616,73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244,4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10,8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29,8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40,65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270" w:hanging="184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าสารหนี้ที่จะถือจนครบกำหน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4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702,52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167,42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290,44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356,68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125,9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602,02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/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เงินลงทุนใน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ตราสารหนี้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420,4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216,9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667,6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305,0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9,4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987,9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GB"/>
              </w:rPr>
              <w:t>10,747,9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55,344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เปลี่ยนแปลง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ุทธิ</w:t>
      </w:r>
    </w:p>
    <w:p>
      <w:pPr>
        <w:pStyle w:val="Normal"/>
        <w:spacing w:before="120" w:after="240"/>
        <w:ind w:left="605" w:hanging="60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เกินทุนจากการเปลี่ยนแปลงมูลค่าเงินลงทุนมีดังต่อไป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0"/>
        <w:gridCol w:w="1845"/>
        <w:gridCol w:w="1845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0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23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,04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37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หนี้สินภาษีเงินได้รอ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7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13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1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0"/>
        <w:gridCol w:w="1845"/>
        <w:gridCol w:w="1845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33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4,320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600" w:right="-115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5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21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600" w:right="-115" w:hanging="6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8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75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20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หนี้สินภาษีเงินได้รอ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7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เกินทุนจากการเปลี่ยนแปลง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4,96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1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การเปลี่ยนแปลงในส่วนเกินทุน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มูลค่าเงินลงทุน มี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49"/>
        <w:gridCol w:w="1941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81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าเงินลงทุนเผื่อข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0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8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236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เปลี่ยนประเภท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.4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736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</w:p>
          <w:p>
            <w:pPr>
              <w:pStyle w:val="Normal"/>
              <w:spacing w:lineRule="exact" w:line="34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รับรู้เป็น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054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8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กำไรจากการจำหน่าย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หนี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7,681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,369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378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402" w:right="-96" w:hanging="40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จากหนี้สินภาษีเงินได้รอตัดบัญช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7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ปลายปี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เกี่ยวข้อง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137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1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49"/>
        <w:gridCol w:w="1941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32" w:right="19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81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าเงินลงทุนเผื่อขาย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51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8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214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อนเปลี่ยนประเภท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.4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736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</w:p>
          <w:p>
            <w:pPr>
              <w:pStyle w:val="Normal"/>
              <w:spacing w:lineRule="exact" w:line="340"/>
              <w:ind w:left="132" w:right="-276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รับรู้เป็นราย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054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8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กำไรจากการจำหน่ายเงินล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หนี้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7,681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8,369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20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,073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ind w:left="402" w:right="-96" w:hanging="40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จากหนี้สินภาษีเงินได้รอตัดบัญชี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241)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907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อดคงเหลือปลาย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เกี่ยวข้อง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4,96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1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ประชุมคณะกรรมการธนาคารฯ ครั้ง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0/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การปรับพอร์ต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ดังต่อไปนี้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ห็นชอบให้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ตราสารหนี้ที่มีวัตถุประสงค์ในการถือครองจนคร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ป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เงินลงทุนในหลักทรัพย์เผื่อขาย เพื่อให้สอดคล้องกับแนวโน้มต้นทุนการระดม</w:t>
      </w:r>
      <w:r>
        <w:rPr>
          <w:rFonts w:ascii="Angsana New" w:hAnsi="Angsana New"/>
          <w:sz w:val="32"/>
          <w:sz w:val="32"/>
          <w:szCs w:val="32"/>
          <w:lang w:val="en-US"/>
        </w:rPr>
        <w:t>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 ได้ทำการโอนย้าย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ประเภทพันธบัตรรัฐบาลและรัฐวิสาหกิจไปเป็น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งทุ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29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4,05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>ให้โอน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ตราสารหนี้ภาคเอกชนประเภทเผื่อขายไป</w:t>
      </w:r>
      <w:r>
        <w:rPr>
          <w:rFonts w:ascii="Angsana New" w:hAnsi="Angsana New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หนี้ที่มีวัตถุประสงค์ในการถือครองจนครบกำหนด </w:t>
      </w:r>
      <w:r>
        <w:rPr>
          <w:rFonts w:ascii="Angsana New" w:hAnsi="Angsana New"/>
          <w:sz w:val="32"/>
          <w:sz w:val="32"/>
          <w:szCs w:val="32"/>
          <w:lang w:val="en-US"/>
        </w:rPr>
        <w:t>เนื่องจากตาม                  กฎข้อบังคับของการประกอบกิจการธนาคารเพื่อรายย่อยที่ธนาคารฯได้รับ ไม่อนุญาตให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ฯลงทุนในตราสารหนี้เอกชนที่ออกโดยนิติบุคคลอื่นที่มิใช่นิติบุคคลตามข้อบังคับ โดยมีวัตถุประสงค์ถือครองจนครบกำหนด ดังนั้นเมื่อธนาคารฯได้รับการยกระดับเป็นธนาคารพาณิชย์และไม่มีข้อห้ามดังกล่าวจากการเป็นธนาคารพาณิชย์ จึงเห็นชอบให้ฝ่ายจัดการทบทวนวัตถุประสงค์การถือครองการลงทุนในตราสารหนี้เอกชนได้ 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อนุญาตจากธนาคารแห่งประเทศไทยให้ยกระดับเป็นธนาคารพาณิชย์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และ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การโอนย้า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ตราสารหนี้ภาคเอกชนประเภท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>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ถ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นครบกำหนด โดยเงินลงทุนดังกล่าวมีมูลค่ายุติธรรมและราคาตามบัญชี ณ วันที่โอน 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50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5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โอนเปลี่ยนประเภท                เงินลงทุนตาม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้างต้น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9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“ส่วนเกินทุนจากการเปลี่ยนแปลงมูลค่าเงินลงทุน” ในส่วนของเจ้าของ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>พัน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0"/>
        <w:gridCol w:w="840"/>
        <w:gridCol w:w="840"/>
        <w:gridCol w:w="840"/>
        <w:gridCol w:w="840"/>
        <w:gridCol w:w="840"/>
        <w:gridCol w:w="840"/>
        <w:gridCol w:w="942"/>
        <w:gridCol w:w="18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2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3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  <w:tc>
          <w:tcPr>
            <w:tcW w:w="34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ยุติธรรม</w:t>
            </w:r>
            <w:r>
              <w:rPr>
                <w:rFonts w:cs="Angsana New" w:ascii="Angsana New" w:hAnsi="Angsana New"/>
                <w:sz w:val="20"/>
                <w:szCs w:val="20"/>
              </w:rPr>
              <w:t>/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ตา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ผื่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ร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ัญช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เงินลงทุนทั่วไป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bookmarkStart w:id="8" w:name="_Hlk331426650"/>
            <w:bookmarkStart w:id="9" w:name="OLE_LINK31"/>
            <w:bookmarkStart w:id="10" w:name="OLE_LINK30"/>
            <w:bookmarkEnd w:id="8"/>
            <w:bookmarkEnd w:id="9"/>
            <w:bookmarkEnd w:id="10"/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ทุนที่ธนาคารฯ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ของทุนชำระแล้ว แต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เงินลงทุนในบริษัทหรือกองทุนใด</w:t>
      </w:r>
      <w:r>
        <w:rPr>
          <w:rFonts w:ascii="Angsana New" w:hAnsi="Angsana New"/>
          <w:sz w:val="32"/>
          <w:sz w:val="32"/>
          <w:szCs w:val="32"/>
          <w:lang w:val="en-US"/>
        </w:rPr>
        <w:t>ๆ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ตั้งแต่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ชำระแล้ว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ม่เข้าข่ายเป็นเงินลงทุนในบริษัทย่อยและบริษัทร่วม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7.7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>พันธบัตรรัฐวิสาห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991.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ประกันการขายหลักทรัพย์โดยมีสัญญาซื้อคืนกับสถาบันการเงิน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เฉพาะกิ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แห่ง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54: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ธนาคารฯ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pacing w:val="-10"/>
          <w:sz w:val="32"/>
          <w:sz w:val="32"/>
          <w:szCs w:val="32"/>
        </w:rPr>
        <w:t>นำ</w:t>
      </w:r>
      <w:r>
        <w:rPr>
          <w:rFonts w:ascii="Angsana New" w:hAnsi="Angsana New"/>
          <w:spacing w:val="-10"/>
          <w:sz w:val="32"/>
          <w:sz w:val="32"/>
          <w:szCs w:val="32"/>
        </w:rPr>
        <w:t>พันธบัตรรัฐบาลและพันธบัตร</w:t>
      </w:r>
      <w:r>
        <w:rPr>
          <w:rFonts w:ascii="Angsana New" w:hAnsi="Angsana New"/>
          <w:sz w:val="32"/>
          <w:sz w:val="32"/>
          <w:szCs w:val="32"/>
        </w:rPr>
        <w:t>รัฐวิสาหกิจ</w:t>
      </w:r>
      <w:r>
        <w:rPr>
          <w:rFonts w:ascii="Angsana New" w:hAnsi="Angsana New"/>
          <w:spacing w:val="-6"/>
          <w:sz w:val="32"/>
          <w:sz w:val="32"/>
          <w:szCs w:val="32"/>
        </w:rPr>
        <w:t>จำนวนรวมประมาณ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,503.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วาง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ขาย</w:t>
      </w:r>
      <w:r>
        <w:rPr>
          <w:rFonts w:ascii="Angsana New" w:hAnsi="Angsana New"/>
          <w:sz w:val="32"/>
          <w:sz w:val="32"/>
          <w:szCs w:val="32"/>
          <w:lang w:val="en-US"/>
        </w:rPr>
        <w:t>หลักทรัพย์โดยมีสัญญาซื้อคืนกับธนาคารพาณิชย์แห่งหนึ่ง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7.7.2</w:t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>255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ไม่มีภาระผูกพันตาม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ขายคืนใด ๆ ในตราสารทุนหรือตราสารหนี้ที่ได้รับจากการปรับโครงสร้างหนี้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349653438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</w:t>
      </w:r>
      <w:r>
        <w:rPr/>
        <w:t>ตามที่แสดงอยู่ในงบการเงินเฉพาะกิจการ มีรายละเอียดดังต่อไปนี้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"/>
        <w:gridCol w:w="1080"/>
        <w:gridCol w:w="850"/>
        <w:gridCol w:w="793"/>
        <w:gridCol w:w="822"/>
        <w:gridCol w:w="879"/>
        <w:gridCol w:w="861"/>
        <w:gridCol w:w="840"/>
        <w:gridCol w:w="862"/>
        <w:gridCol w:w="720"/>
        <w:gridCol w:w="544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29" w:type="dxa"/>
            <w:gridSpan w:val="11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พัน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spacing w:lineRule="exact" w:line="220"/>
              <w:ind w:right="-1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เงินปันผลที่ธนาคารฯ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ระเภท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ับระหว่าง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ปี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ิ้นสุด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ลักทรัพย์ที่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วันที่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ันวาคม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ักษณะธุรกิ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ลงทุน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5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638" w:type="dxa"/>
            <w:gridSpan w:val="2"/>
            <w:tcBorders/>
          </w:tcPr>
          <w:p>
            <w:pPr>
              <w:pStyle w:val="Normal"/>
              <w:spacing w:lineRule="exact" w:line="220"/>
              <w:ind w:left="142" w:right="-76" w:hanging="142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ลักทรัพย์จัดการกองทุน แลนด์ แอนด์ เฮ้าส์ จำกัด</w:t>
            </w: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20"/>
              <w:ind w:left="142" w:right="-76" w:hanging="142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ธุรกิจหลักทรัพย์ประเภทจัดการกองทุ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en-US"/>
              </w:rPr>
              <w:t>หุ้นสามัญ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 xml:space="preserve">300,000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00,0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99.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257,289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157,2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/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>มีมติให้ความเห็นชอบเรื่องการออกหุ้นสามัญเพิ่มทุ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,000,0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</w:t>
      </w:r>
      <w:r>
        <w:rPr>
          <w:rFonts w:ascii="Angsana New" w:hAnsi="Angsana New"/>
          <w:color w:val="000000"/>
          <w:sz w:val="32"/>
          <w:sz w:val="32"/>
          <w:szCs w:val="32"/>
        </w:rPr>
        <w:t>ตราไว้</w:t>
      </w:r>
      <w:r>
        <w:rPr>
          <w:rFonts w:ascii="Angsana New" w:hAnsi="Angsana New"/>
          <w:color w:val="000000"/>
          <w:sz w:val="32"/>
          <w:sz w:val="32"/>
          <w:szCs w:val="32"/>
        </w:rPr>
        <w:t>หุ้นล</w:t>
      </w:r>
      <w:r>
        <w:rPr>
          <w:rFonts w:ascii="Angsana New" w:hAnsi="Angsana New"/>
          <w:color w:val="000000"/>
          <w:sz w:val="32"/>
          <w:sz w:val="32"/>
          <w:szCs w:val="32"/>
        </w:rPr>
        <w:t>ะ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าท เป็น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00,000,000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บาท โดยเสนอขายให้กับผู้ถือหุ้นตามสัดส่วนเดิม ต่อมาที่ประชุมคณะกรรมการธนาคารฯ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>/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มติอนุมัติให้ธนาคารฯลงทุนเพิ่มในบริษัทย่อยดังกล่าว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,000,0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และธนาคารฯได้ชำระค่าหุ้นเพิ่มทุนให้แก่บริษัทย่อยแล้วในวันที่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55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นาคารฯถือหุ้นสามัญในบริษัทย่อยเป็นจำนวน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999,995 </w:t>
      </w:r>
      <w:r>
        <w:rPr>
          <w:rFonts w:ascii="Angsana New" w:hAnsi="Angsana New"/>
          <w:color w:val="000000"/>
          <w:sz w:val="32"/>
          <w:sz w:val="32"/>
          <w:szCs w:val="32"/>
        </w:rPr>
        <w:t>หุ้น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ท โดยมีสัดส่วนการถือหุ้นยังคงอยู่ที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นที่ออกจำหน่ายและชำระแล้วภายหลังการเพิ่มทุนของบริษัทย่อย 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349653439"/>
      <w:bookmarkEnd w:id="12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85"/>
        <w:gridCol w:w="1767"/>
        <w:gridCol w:w="18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trHeight w:val="255" w:hRule="atLeast"/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20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napToGrid w:val="false"/>
              <w:spacing w:lineRule="exact" w:line="320"/>
              <w:ind w:left="-30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61,90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58,77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75,44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05,81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70,03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81,9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0,85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9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48,24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168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435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07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9,20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076,54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4,008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5,45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932)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013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่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3,076</w:t>
            </w:r>
          </w:p>
        </w:tc>
      </w:tr>
    </w:tbl>
    <w:p>
      <w:pPr>
        <w:pStyle w:val="Normal"/>
        <w:spacing w:lineRule="exact" w:line="420" w:before="16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ช่วงปลาย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อุทกภัยในประเทศไทย โดยน้ำเข้าท่วมพื้นที่ต่างๆเป็นวงกว้าง เหตุการณ์ดังกล่าวส่งผลกระทบต่อลูกหนี้ธนาคารฯบาง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ธนาคารฯได้ให้ความช่วยเหลือลูกหนี้ดังกล่าวภายใต้กรอบนโยบายของธนาคารแห่งประเทศไทย โดยการเลื่อนกำหนดการชำระเงินต้น หรือดอกเบี้ยในระยะเวลาหนึ่ง เป็นต้น และไม่ถือว่าลูกหนี้ดังกล่าวเป็นสินเชื่อ</w:t>
      </w:r>
      <w:r>
        <w:rPr>
          <w:rFonts w:ascii="Angsana New" w:hAnsi="Angsana New"/>
          <w:sz w:val="32"/>
          <w:sz w:val="32"/>
          <w:szCs w:val="32"/>
        </w:rPr>
        <w:t>ที่มีการปรับโครงสร้างหนี้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ลูกหนี้ที่ได้รับการผ่อนปรนเงื่อนไขการชำระหนี้ต่อธนาคารฯอันเนื่องมาจากเหตุการณ์ดังกล่าว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,31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าย และ </w:t>
      </w:r>
      <w:r>
        <w:rPr>
          <w:rFonts w:cs="Angsana New" w:ascii="Angsana New" w:hAnsi="Angsana New"/>
          <w:sz w:val="32"/>
          <w:szCs w:val="32"/>
          <w:lang w:val="en-US"/>
        </w:rPr>
        <w:t>1,50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ภาระหนี้คงค้างกับธนาคารฯ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,1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,73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/>
          <w:sz w:val="32"/>
          <w:sz w:val="32"/>
          <w:szCs w:val="32"/>
        </w:rPr>
        <w:t>ซึ่งธนาคารฯได้มีกันสำรองตามเกณฑ์</w:t>
      </w:r>
      <w:r>
        <w:rPr>
          <w:rFonts w:ascii="Angsana New" w:hAnsi="Angsana New"/>
          <w:sz w:val="32"/>
          <w:sz w:val="32"/>
          <w:szCs w:val="32"/>
        </w:rPr>
        <w:t>จัดชั้น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41"/>
        <w:gridCol w:w="1142"/>
        <w:gridCol w:w="1141"/>
        <w:gridCol w:w="1142"/>
        <w:gridCol w:w="1141"/>
        <w:gridCol w:w="114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3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ในประเทศ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6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6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6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4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260"/>
              <w:ind w:left="-46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เงินบา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สุทธิ             จากรายได้รอตัดบัญชี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,100,07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/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260"/>
              <w:ind w:lef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eastAsia="Angsana New" w:cs="Angsana New" w:ascii="Angsana New" w:hAnsi="Angsana New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05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05,440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,849,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7,5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,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0,9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2,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,256,729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,707,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5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0,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000,979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,879,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24,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,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7,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,377,86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9,253,9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20,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5,2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0,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82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,802,36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ตัวกลาง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,596,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,596,35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,584,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1,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0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5,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2,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,660,34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left="162" w:right="-28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3,276,3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199,8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8,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24,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21,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60" w:after="0"/>
        <w:ind w:left="7920" w:hanging="360"/>
        <w:jc w:val="righ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lang w:val="en-US"/>
        </w:rPr>
        <w:t>(</w:t>
      </w:r>
      <w:r>
        <w:rPr>
          <w:rFonts w:ascii="Angsana New" w:hAnsi="Angsana New"/>
          <w:sz w:val="19"/>
          <w:sz w:val="19"/>
          <w:szCs w:val="19"/>
          <w:lang w:val="en-US"/>
        </w:rPr>
        <w:t>หน่วย</w:t>
      </w:r>
      <w:r>
        <w:rPr>
          <w:rFonts w:cs="Angsana New" w:ascii="Angsana New" w:hAnsi="Angsana New"/>
          <w:sz w:val="19"/>
          <w:szCs w:val="19"/>
          <w:lang w:val="en-US"/>
        </w:rPr>
        <w:t xml:space="preserve">: </w:t>
      </w:r>
      <w:r>
        <w:rPr>
          <w:rFonts w:ascii="Angsana New" w:hAnsi="Angsana New"/>
          <w:sz w:val="19"/>
          <w:sz w:val="19"/>
          <w:szCs w:val="19"/>
          <w:lang w:val="en-US"/>
        </w:rPr>
        <w:t>พัน</w:t>
      </w:r>
      <w:r>
        <w:rPr>
          <w:rFonts w:ascii="Angsana New" w:hAnsi="Angsana New"/>
          <w:sz w:val="19"/>
          <w:sz w:val="19"/>
          <w:szCs w:val="19"/>
          <w:lang w:val="en-US"/>
        </w:rPr>
        <w:t>บาท</w:t>
      </w:r>
      <w:r>
        <w:rPr>
          <w:rFonts w:cs="Angsana New" w:ascii="Angsana New" w:hAnsi="Angsana New"/>
          <w:sz w:val="19"/>
          <w:szCs w:val="19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4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ล่าวถึ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ต่ำกว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ปก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ป็นพิเศ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มาตร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สงส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เกษตรและเหมืองแร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6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9,91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ุตสาหกรรมการผลิตและการพาณิช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095,5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91,6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5,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2,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,405,77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ธุรกิจอสังหาริมทรัพย์และก่อสร้า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052,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4,9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,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1,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257,2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การสาธารณูปโภค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093,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08,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3,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33,19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/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เพื่อที่อยู่อาศ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649,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18,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14,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80,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62,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9,024,69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ตัวกลาง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,125,6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,125,69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343,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6,8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6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,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400,837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exact" w:line="240"/>
              <w:ind w:left="162" w:right="-108" w:hanging="162"/>
              <w:jc w:val="both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เงินให้สินเชื่อ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สุทธิจากรายได้รอตัด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456,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14,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4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4,947,34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</w:r>
      <w:r>
        <w:rPr/>
        <w:tab/>
      </w:r>
      <w:r>
        <w:rPr/>
        <w:t>จำแนกตามประเภทการจัดชั้น</w:t>
      </w:r>
    </w:p>
    <w:tbl>
      <w:tblPr>
        <w:tblW w:w="95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60"/>
        <w:gridCol w:w="1050"/>
        <w:gridCol w:w="870"/>
        <w:gridCol w:w="1133"/>
        <w:gridCol w:w="997"/>
        <w:gridCol w:w="1020"/>
        <w:gridCol w:w="900"/>
        <w:gridCol w:w="1110"/>
      </w:tblGrid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>หน่วย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: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04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19"/>
                <w:szCs w:val="19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401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</w:t>
            </w:r>
          </w:p>
        </w:tc>
        <w:tc>
          <w:tcPr>
            <w:tcW w:w="402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</w:rPr>
              <w:t xml:space="preserve">31 </w:t>
            </w:r>
            <w:r>
              <w:rPr>
                <w:rFonts w:ascii="Angsana New" w:hAnsi="Angsana New"/>
                <w:sz w:val="19"/>
                <w:sz w:val="19"/>
                <w:szCs w:val="19"/>
              </w:rPr>
              <w:t xml:space="preserve">ธันวาคม </w:t>
            </w:r>
            <w:r>
              <w:rPr>
                <w:rFonts w:cs="Angsana New" w:ascii="Angsana New" w:hAnsi="Angsana New"/>
                <w:sz w:val="19"/>
                <w:szCs w:val="19"/>
              </w:rPr>
              <w:t>2554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เงินให้สินเชื่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ยอด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อัตรา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ก่ลูกหนี้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ี่ใช้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ขั้นต่ำที่ใช้ใ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และดอกเบี้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78" w:right="-10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08" w:right="-138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การตั้งค่าเผื่อ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3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ค้างรับ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3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  <w:r>
              <w:rPr>
                <w:rFonts w:ascii="Angsana New" w:hAnsi="Angsana New"/>
                <w:sz w:val="19"/>
                <w:sz w:val="19"/>
                <w:szCs w:val="19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งสัยจะสูญ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490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ปกติ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3,433,77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6,419,6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64,197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2,570,43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091,5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,916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กล่าวถึงเป็นพิเศษ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205,52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2,5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850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529,68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,263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ต่ำกว่ามาตรฐาน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78,20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,949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8,949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9,7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3,2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61,573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24,15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9,43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09,432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46,64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3,4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72,067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จัดชั้นสงสัยจะสูญ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21,47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11,4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/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11,490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460,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70,3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 xml:space="preserve">154,430 </w:t>
            </w:r>
            <w:r>
              <w:rPr>
                <w:rFonts w:cs="Angsana New" w:ascii="Angsana New" w:hAnsi="Angsana New"/>
                <w:sz w:val="19"/>
                <w:szCs w:val="19"/>
                <w:vertAlign w:val="superscript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 xml:space="preserve">รวม 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6,263,14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27,052,0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805,918</w:t>
            </w:r>
          </w:p>
        </w:tc>
        <w:tc>
          <w:tcPr>
            <w:tcW w:w="9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5,076,54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0,481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390,249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รายตัวเพิ่มเติ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6,805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135,209</w:t>
            </w:r>
          </w:p>
        </w:tc>
      </w:tr>
      <w:tr>
        <w:trPr>
          <w:cantSplit w:val="true"/>
        </w:trPr>
        <w:tc>
          <w:tcPr>
            <w:tcW w:w="35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สำรอง</w:t>
            </w: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ทั่วไป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1,285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60,000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ascii="Angsana New" w:hAnsi="Angsana New"/>
                <w:sz w:val="19"/>
                <w:sz w:val="19"/>
                <w:szCs w:val="19"/>
                <w:lang w:val="en-US"/>
              </w:rPr>
              <w:t>รวม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914,008</w:t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08" w:hanging="0"/>
              <w:jc w:val="left"/>
              <w:rPr>
                <w:rFonts w:ascii="Angsana New" w:hAnsi="Angsana New" w:cs="Angsana New"/>
                <w:sz w:val="19"/>
                <w:szCs w:val="19"/>
                <w:lang w:val="en-US"/>
              </w:rPr>
            </w:pPr>
            <w:r>
              <w:rPr>
                <w:rFonts w:cs="Angsana New" w:ascii="Angsana New" w:hAnsi="Angsana New"/>
                <w:sz w:val="19"/>
                <w:szCs w:val="19"/>
                <w:lang w:val="en-US"/>
              </w:rPr>
              <w:t>585,458</w:t>
            </w:r>
          </w:p>
        </w:tc>
      </w:tr>
    </w:tbl>
    <w:p>
      <w:pPr>
        <w:pStyle w:val="Normal"/>
        <w:spacing w:lineRule="exact" w:line="260" w:before="120" w:after="0"/>
        <w:ind w:left="187" w:right="29" w:hanging="187"/>
        <w:jc w:val="left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1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</w:rPr>
        <w:t>ยอดสุทธิที่ใช้ในการตั้งค่าเผื่อหนี้สงสัยจะสูญ หมายถึง ยอดคงค้างของต้นเงิ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260"/>
        <w:ind w:left="180" w:hanging="180"/>
        <w:jc w:val="lef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2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นาคารฯบันทึกค่าเผื่อหนี้สงสัยจะสูญ ณ วันที่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1 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ธันวาคม </w:t>
      </w:r>
      <w:r>
        <w:rPr>
          <w:rFonts w:cs="Angsana New" w:ascii="Angsana New" w:hAnsi="Angsana New"/>
          <w:sz w:val="19"/>
          <w:szCs w:val="19"/>
          <w:lang w:val="en-US"/>
        </w:rPr>
        <w:t xml:space="preserve">2554 </w:t>
      </w:r>
      <w:r>
        <w:rPr>
          <w:rFonts w:ascii="Angsana New" w:hAnsi="Angsana New"/>
          <w:sz w:val="19"/>
          <w:sz w:val="19"/>
          <w:szCs w:val="19"/>
          <w:lang w:val="en-US"/>
        </w:rPr>
        <w:t>จำนวนรวมประมาณ</w:t>
      </w:r>
      <w:r>
        <w:rPr>
          <w:rFonts w:ascii="Angsana New" w:hAnsi="Angsana New"/>
          <w:sz w:val="19"/>
          <w:sz w:val="19"/>
          <w:szCs w:val="19"/>
          <w:lang w:val="en-US"/>
        </w:rPr>
        <w:t xml:space="preserve"> </w:t>
      </w:r>
      <w:r>
        <w:rPr>
          <w:rFonts w:cs="Angsana New" w:ascii="Angsana New" w:hAnsi="Angsana New"/>
          <w:sz w:val="19"/>
          <w:szCs w:val="19"/>
          <w:lang w:val="en-US"/>
        </w:rPr>
        <w:t xml:space="preserve">39 </w:t>
      </w:r>
      <w:r>
        <w:rPr>
          <w:rFonts w:ascii="Angsana New" w:hAnsi="Angsana New"/>
          <w:sz w:val="19"/>
          <w:sz w:val="19"/>
          <w:szCs w:val="19"/>
          <w:lang w:val="en-US"/>
        </w:rPr>
        <w:t>ล้านบาท ของลูกหนี้จัดชั้นดังกล่าวในรายการบัญชี “ค่าเผื่อการปรับมูลค่าจากการปรับโครงสร้างหนี้” เนื่องจากค่าเผื่อจำนวนดังกล่าวเป็นของลูกหนี้ที่มี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260"/>
        <w:ind w:left="180" w:hanging="180"/>
        <w:jc w:val="left"/>
        <w:rPr>
          <w:rFonts w:ascii="Angsana New" w:hAnsi="Angsana New" w:cs="Angsana New"/>
          <w:sz w:val="19"/>
          <w:szCs w:val="19"/>
          <w:lang w:val="en-US"/>
        </w:rPr>
      </w:pPr>
      <w:r>
        <w:rPr>
          <w:rFonts w:cs="Angsana New" w:ascii="Angsana New" w:hAnsi="Angsana New"/>
          <w:sz w:val="19"/>
          <w:szCs w:val="19"/>
          <w:vertAlign w:val="superscript"/>
          <w:lang w:val="en-US"/>
        </w:rPr>
        <w:t>(3)</w:t>
      </w:r>
      <w:r>
        <w:rPr>
          <w:rFonts w:cs="Angsana New" w:ascii="Angsana New" w:hAnsi="Angsana New"/>
          <w:sz w:val="19"/>
          <w:szCs w:val="19"/>
          <w:lang w:val="en-US"/>
        </w:rPr>
        <w:tab/>
      </w:r>
      <w:r>
        <w:rPr>
          <w:rFonts w:ascii="Angsana New" w:hAnsi="Angsana New"/>
          <w:sz w:val="19"/>
          <w:sz w:val="19"/>
          <w:szCs w:val="19"/>
          <w:lang w:val="en-US"/>
        </w:rPr>
        <w:t>สุทธิจากรายได้รอตัดบัญชี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040"/>
        <w:gridCol w:w="2010"/>
      </w:tblGrid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ind w:left="72" w:right="13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3,841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6,426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82%</w:t>
            </w:r>
          </w:p>
        </w:tc>
        <w:tc>
          <w:tcPr>
            <w:tcW w:w="2010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960" w:hanging="420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ให้สินเชื่อแก่ลูกหนี้ที่ไม่ก่อให้เกิดรายได้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ซึ่งคำนวณตามเกณฑ์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โดยธนาคารแห่งประเทศไทย โดยกำหนดให้เงินให้สินเชื่อแก่ลูกหนี้ที่ไม่ก่อให้เกิดรายได้ หมายถึง สินเชื่อจัดชั้นต่ำกว่ามาตรฐาน สงสัยและสงสัยจะสูญ และไม่รวมสินเชื่อที่ค้างชำระที่ได้มีการทำสัญญาปรับโครงสร้างหนี้แล้วและเข้าเงื่อนไขการจัดชั้นเป็นลูกหนี้ปกติหรือกล่าวถึงเป็นพิเศษตามเกณฑ์ธนาคารแห่งประเทศไทย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left="72" w:right="19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9,78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6,22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0%</w:t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left="72" w:right="38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65" w:hanging="425"/>
        <w:jc w:val="left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28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>
          <w:trHeight w:val="45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9,36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1,33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1,2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280" w:before="240" w:after="0"/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42"/>
        <w:gridCol w:w="1343"/>
        <w:gridCol w:w="1342"/>
        <w:gridCol w:w="134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่าเผื่อ             หนี้สงสัยจะสูญ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06,10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0,87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18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ลูกหนี้เหล่านั้นธนาคารฯได้มีการพิจารณาจัดชั้นและกันเงินสำรองตามแนวทางปฏิบัติของธนาคารแห่งประเทศไทย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ทำสัญญาปรับโครงสร้างหนี้กับลูกหนี้โดยมีจำนวนรายและภาระหนี้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ดอกเบี้ยค้างรับตามบัญช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การปรับโครงสร้างหนี้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1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8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ก่อนปรับโครงสร้างหนี้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napToGrid w:val="false"/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194" w:leader="none"/>
              </w:tabs>
              <w:snapToGrid w:val="false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1800" w:leader="none"/>
                <w:tab w:val="left" w:pos="2552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ที่ได้ทำสัญญาปรับโครงสร้าง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20"/>
              <w:ind w:left="12"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2,5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ลูกหนี้ที่ได้รับการปรับโครงสร้างหนี้ตามที่กล่าวข้างต้นสามารถจำแนกตามวิธีการปรับโครงสร้างหนี้โดยมีรายละเอียดดังต่อไปนี้ </w:t>
      </w:r>
    </w:p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6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8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48,0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napToGrid w:val="false"/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6,8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60"/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1,125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86,263,1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80" w:after="0"/>
        <w:ind w:left="839" w:right="-45" w:hanging="244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43" w:hanging="0"/>
        <w:jc w:val="right"/>
        <w:rPr/>
      </w:pPr>
      <w:r>
        <w:rPr>
          <w:rFonts w:cs="Angsana New" w:ascii="Angsana New" w:hAnsi="Angsana New"/>
          <w:spacing w:val="1"/>
          <w:sz w:val="20"/>
          <w:szCs w:val="20"/>
          <w:lang w:val="en-US"/>
        </w:rPr>
        <w:t>(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หน่วย</w:t>
      </w:r>
      <w:r>
        <w:rPr>
          <w:rFonts w:cs="Angsana New" w:ascii="Angsana New" w:hAnsi="Angsana New"/>
          <w:spacing w:val="1"/>
          <w:sz w:val="20"/>
          <w:szCs w:val="20"/>
          <w:lang w:val="en-US"/>
        </w:rPr>
        <w:t xml:space="preserve">: </w:t>
      </w:r>
      <w:r>
        <w:rPr>
          <w:rFonts w:ascii="Angsana New" w:hAnsi="Angsana New"/>
          <w:spacing w:val="1"/>
          <w:sz w:val="20"/>
          <w:sz w:val="20"/>
          <w:szCs w:val="20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8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72"/>
        <w:gridCol w:w="972"/>
        <w:gridCol w:w="972"/>
        <w:gridCol w:w="780"/>
        <w:gridCol w:w="972"/>
        <w:gridCol w:w="972"/>
        <w:gridCol w:w="972"/>
      </w:tblGrid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26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661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4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ระ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ชนิดของ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ขาดทุนจาก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ำน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ก่อน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หลังปรับ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ับ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ย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โครงสร้างหนี้</w:t>
            </w:r>
          </w:p>
        </w:tc>
        <w:tc>
          <w:tcPr>
            <w:tcW w:w="7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ที่รับโอ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ยุติธรร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โครงสร้างหนี้ 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  <w:lang w:val="en-US"/>
              </w:rPr>
              <w:t>(1)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โครงสร้างหนี้</w:t>
            </w:r>
          </w:p>
        </w:tc>
      </w:tr>
      <w:tr>
        <w:trPr>
          <w:trHeight w:val="61" w:hRule="atLeast"/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ปลี่ยนแปลงเงื่อนไขการชำระหนี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6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2,5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napToGrid w:val="false"/>
              <w:spacing w:lineRule="exact" w:line="260"/>
              <w:ind w:right="-74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spacing w:lineRule="exact" w:line="260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1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7,817</w:t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งินให้สินเชื่อ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และดอกเบี้ย   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3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ค้างรับ ณ วันที่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0" w:leader="none"/>
              </w:tabs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0,0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right="-74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5,076,5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840" w:right="-43" w:hanging="245"/>
        <w:jc w:val="left"/>
        <w:rPr/>
      </w:pPr>
      <w:r>
        <w:rPr>
          <w:rFonts w:cs="Angsana New" w:ascii="Angsana New" w:hAnsi="Angsana New"/>
          <w:sz w:val="20"/>
          <w:szCs w:val="20"/>
          <w:vertAlign w:val="superscript"/>
        </w:rPr>
        <w:t>(1)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ab/>
      </w:r>
      <w:r>
        <w:rPr>
          <w:rFonts w:ascii="Angsana New" w:hAnsi="Angsana New"/>
          <w:sz w:val="20"/>
          <w:sz w:val="20"/>
          <w:szCs w:val="20"/>
        </w:rPr>
        <w:t>ขาดทุนจากการปรับโครงสร้าง</w:t>
      </w:r>
      <w:r>
        <w:rPr>
          <w:rFonts w:ascii="Angsana New" w:hAnsi="Angsana New"/>
          <w:sz w:val="20"/>
          <w:sz w:val="20"/>
          <w:szCs w:val="20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ที่ได้รับการปรับโครงสร้างหนี้โดยวิธีเปลี่ยนแปลงเงื่อนไขการชำระหนี้และการปรับหนี้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หลายลักษณะ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ำหรับปี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ามารถ</w:t>
      </w:r>
      <w:r>
        <w:rPr>
          <w:rFonts w:ascii="Angsana New" w:hAnsi="Angsana New"/>
          <w:sz w:val="32"/>
          <w:sz w:val="32"/>
          <w:szCs w:val="32"/>
          <w:lang w:val="en-US"/>
        </w:rPr>
        <w:t>จำแนกระยะเวลาการผ่อนชำระตามสัญญาปรับโครงสร้างหนี้ได้ดังต่อไปนี้</w:t>
      </w:r>
    </w:p>
    <w:tbl>
      <w:tblPr>
        <w:tblW w:w="86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20"/>
        <w:gridCol w:w="1020"/>
        <w:gridCol w:w="1176"/>
        <w:gridCol w:w="1020"/>
        <w:gridCol w:w="1020"/>
        <w:gridCol w:w="1020"/>
      </w:tblGrid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1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สิ้นสุดวันที่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สิ้นสุดวันที่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่วงระยะเวลาการผ่อนชำระตาม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นปรับ</w:t>
            </w:r>
          </w:p>
        </w:tc>
        <w:tc>
          <w:tcPr>
            <w:tcW w:w="1020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งปรับ</w:t>
            </w:r>
          </w:p>
        </w:tc>
      </w:tr>
      <w:tr>
        <w:trPr/>
        <w:tc>
          <w:tcPr>
            <w:tcW w:w="24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ญญาการปรับ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จำนวนร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ครงสร้างหนี้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3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0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</w:rPr>
              <w:t xml:space="preserve"> 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1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ลูกหนี้ปรับโครงสร้างหนี้ทั้งหมด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/>
            </w:pPr>
            <w:r>
              <w:rPr>
                <w:rFonts w:cs="Angsana New" w:ascii="Angsana New" w:hAnsi="Angsana New"/>
                <w:lang w:val="en-US"/>
              </w:rPr>
              <w:t>6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3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ที่เกี่ยวข้องกับลูกหนี้ที่ผ่านการปรับ</w:t>
      </w:r>
      <w:r>
        <w:rPr>
          <w:rFonts w:ascii="Angsana New" w:hAnsi="Angsana New"/>
          <w:sz w:val="32"/>
          <w:sz w:val="32"/>
          <w:szCs w:val="32"/>
          <w:lang w:val="en-US"/>
        </w:rPr>
        <w:t>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20"/>
        <w:gridCol w:w="1320"/>
        <w:gridCol w:w="1320"/>
        <w:gridCol w:w="1350"/>
      </w:tblGrid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50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46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7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7"/>
          <w:sz w:val="32"/>
          <w:sz w:val="32"/>
          <w:szCs w:val="32"/>
          <w:lang w:val="en-US"/>
        </w:rPr>
        <w:t>ธนาคารฯมีลูกหนี้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5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560"/>
        <w:gridCol w:w="1650"/>
      </w:tblGrid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6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</w:t>
            </w:r>
            <w:r>
              <w:rPr>
                <w:rFonts w:eastAsia="Angsana New"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8,132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ปรับโครงสร้างหนี้จนถึง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7,298</w:t>
            </w:r>
          </w:p>
        </w:tc>
      </w:tr>
    </w:tbl>
    <w:p>
      <w:pPr>
        <w:pStyle w:val="Normal"/>
        <w:spacing w:before="60" w:after="120"/>
        <w:ind w:left="840" w:right="-45" w:hanging="24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รวมเงินทดรองจ่าย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right="-101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47" w:right="29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96,6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07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6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10,53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30,32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7,30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3,018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/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13" w:name="_Hlk338158759"/>
            <w:bookmarkStart w:id="14" w:name="_Hlk338158759"/>
            <w:bookmarkEnd w:id="14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4,4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3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8,290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6,229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349653440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ยอดต้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2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,92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3,4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3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5,209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5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7,0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8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9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7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711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81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(7,761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761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ื่น ๆ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45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4,1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9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9,4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1,4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4,00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  <w:spacing w:val="1"/>
          <w:lang w:val="en-US"/>
        </w:rPr>
      </w:pPr>
      <w:r>
        <w:rPr>
          <w:rFonts w:cs="Angsana New" w:ascii="Angsana New" w:hAnsi="Angsana New"/>
          <w:spacing w:val="1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360" w:right="-511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1"/>
          <w:lang w:val="en-US"/>
        </w:rPr>
        <w:t xml:space="preserve"> </w:t>
      </w: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7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911"/>
        <w:gridCol w:w="911"/>
        <w:gridCol w:w="911"/>
        <w:gridCol w:w="912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55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lang w:val="en-US"/>
              </w:rPr>
              <w:t>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ปกติ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กล่าวถึงเป็นพิเศษ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ต่ำกว่ามาตรฐาน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ชั้นสงสัย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ชั้นสงสัย            จะสูญ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รายตัวเพิ่มเติม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รองทั่วไป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4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9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91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45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0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85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4,523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รอง</w:t>
            </w:r>
            <w:r>
              <w:rPr>
                <w:rFonts w:ascii="Angsana New" w:hAnsi="Angsana New"/>
              </w:rPr>
              <w:t>เพิ่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/>
              </w:rPr>
              <w:t>ระหว่าง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6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46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,561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4,5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9,120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000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</w:t>
            </w:r>
            <w:r>
              <w:rPr>
                <w:rFonts w:ascii="Angsana New" w:hAnsi="Angsana New"/>
                <w:lang w:val="en-US"/>
              </w:rPr>
              <w:t>มาจาก</w:t>
            </w:r>
            <w:r>
              <w:rPr>
                <w:rFonts w:ascii="Angsana New" w:hAnsi="Angsana New"/>
                <w:lang w:val="en-US"/>
              </w:rPr>
              <w:t>บัญชีค่าเผื่อหนี้สงสัยจะสูญสำหรับรายการระหว่างธนาคารและตลาดเงิ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217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มาจาก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โอนไป</w:t>
            </w:r>
            <w:r>
              <w:rPr>
                <w:rFonts w:cs="Angsana New" w:ascii="Angsana New" w:hAnsi="Angsana New"/>
                <w:lang w:val="en-US"/>
              </w:rPr>
              <w:t>)</w:t>
            </w:r>
            <w:r>
              <w:rPr>
                <w:rFonts w:ascii="Angsana New" w:hAnsi="Angsana New"/>
                <w:lang w:val="en-US"/>
              </w:rPr>
              <w:t>บัญชีค่าเผื่อการ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>ปรับมูลค่าจากการปรับโครงสร้างหนี้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39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585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193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52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lang w:val="en-US"/>
              </w:rPr>
              <w:t>โอนไปค่าเผื่อหนี้สงสัยจะสูญสำหรับ</w:t>
            </w:r>
            <w:r>
              <w:rPr>
                <w:rFonts w:ascii="Angsana New" w:hAnsi="Angsana New"/>
                <w:lang w:val="en-US"/>
              </w:rPr>
              <w:t xml:space="preserve">               </w:t>
            </w:r>
            <w:r>
              <w:rPr>
                <w:rFonts w:ascii="Angsana New" w:hAnsi="Angsana New"/>
                <w:lang w:val="en-US"/>
              </w:rPr>
              <w:t xml:space="preserve">สินทรัพย์อื่น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884)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โอนมาจากสำรองหนี้สินอื่น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6</w:t>
            </w:r>
          </w:p>
        </w:tc>
      </w:tr>
      <w:tr>
        <w:trPr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9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5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06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0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right="-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5,45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ั้น เพื่อความระมัดระวังรอบคอบ ธนาคารฯมีแผนการกันสำรองเพิ่มเติมในขั้นต้น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ผื่อไว้สำหรับลูกหนี้ที่อาจเสื่อมคุณภาพในอนาคต โดยเป็นแผนการกันสำรองเพิ่มเติมจากอัตราร้อยละขั้นต่ำ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240" w:after="24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6" w:name="__RefHeading___Toc349653441"/>
      <w:bookmarkEnd w:id="16"/>
      <w:r>
        <w:rPr>
          <w:rFonts w:ascii="Angsana New" w:hAnsi="Angsana New"/>
          <w:sz w:val="32"/>
          <w:sz w:val="32"/>
          <w:szCs w:val="32"/>
          <w:u w:val="none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935"/>
        <w:gridCol w:w="1935"/>
      </w:tblGrid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right="-1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spacing w:lineRule="exact" w:line="320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75" w:leader="none"/>
              </w:tabs>
              <w:snapToGrid w:val="false"/>
              <w:spacing w:lineRule="exact" w:line="320"/>
              <w:ind w:left="259" w:right="31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489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highlight w:val="lightGray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5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817</w:t>
            </w:r>
          </w:p>
        </w:tc>
      </w:tr>
      <w:tr>
        <w:trPr>
          <w:trHeight w:val="342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935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293)</w:t>
            </w:r>
          </w:p>
        </w:tc>
      </w:tr>
      <w:tr>
        <w:trPr/>
        <w:tc>
          <w:tcPr>
            <w:tcW w:w="47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2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</w:tbl>
    <w:p>
      <w:pPr>
        <w:pStyle w:val="Heading1"/>
        <w:numPr>
          <w:ilvl w:val="0"/>
          <w:numId w:val="15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7" w:name="__RefHeading___Toc349653442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ที่ดิน อาคารและอุปกรณ์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ระหว่าง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1,3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,8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0,9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6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57,61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,9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2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5,4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,9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73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2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6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4,3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5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8,73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6,6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7,8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9,9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0,58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,5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,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0,6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,9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4,14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0,0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0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4,9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7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2,05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,6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,0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9,6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4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5,87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2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4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1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0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,9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95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,8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0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4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2,08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ะสม</w:t>
            </w:r>
          </w:p>
          <w:p>
            <w:pPr>
              <w:pStyle w:val="Normal"/>
              <w:spacing w:lineRule="exact" w:line="28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9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2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,6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5,50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3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4,9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6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7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2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1,73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6,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7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3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8,50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0,4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6,3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7,150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ีสิ้นสุดวันที่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85,50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80"/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ระหว่าง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1,2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,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0,6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6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55,14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,5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2,7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1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,5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1,93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2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6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,4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3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6,57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1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7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5,7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4,31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,1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,3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,9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1,30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0,0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7,3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,7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2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62,94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,5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,0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9,4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4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5,52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2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74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9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9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3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7,01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,5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,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7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4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89,79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ะสม</w:t>
            </w:r>
          </w:p>
          <w:p>
            <w:pPr>
              <w:pStyle w:val="Normal"/>
              <w:spacing w:lineRule="exact" w:line="28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,1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3,4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8,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0,6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6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46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2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61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5,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3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6,9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34,52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8,2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4,7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2,336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สิ้นสุดวันที่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7,01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8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83,496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และ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6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349653443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สินทรัพย์ไม่มีตัวตน</w:t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0"/>
        <w:gridCol w:w="1296"/>
        <w:gridCol w:w="1296"/>
        <w:gridCol w:w="1296"/>
      </w:tblGrid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,0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2,991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737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4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246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728</w:t>
            </w:r>
          </w:p>
        </w:tc>
      </w:tr>
      <w:tr>
        <w:trPr>
          <w:trHeight w:val="6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2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1,363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5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,5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7,1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091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4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425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0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683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72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08</w:t>
            </w:r>
          </w:p>
        </w:tc>
      </w:tr>
      <w:tr>
        <w:trPr>
          <w:trHeight w:val="38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7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076</w:t>
            </w:r>
          </w:p>
        </w:tc>
      </w:tr>
      <w:tr>
        <w:trPr>
          <w:trHeight w:val="37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0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184</w:t>
            </w:r>
          </w:p>
        </w:tc>
      </w:tr>
      <w:tr>
        <w:trPr>
          <w:trHeight w:val="350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6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566</w:t>
            </w:r>
          </w:p>
        </w:tc>
      </w:tr>
      <w:tr>
        <w:trPr>
          <w:trHeight w:val="425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5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620</w:t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1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0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907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ปีสิ้นสุดวันที่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683</w:t>
            </w:r>
          </w:p>
        </w:tc>
      </w:tr>
      <w:tr>
        <w:trPr>
          <w:trHeight w:val="412" w:hRule="atLeast"/>
          <w:cantSplit w:val="true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0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911"/>
        <w:gridCol w:w="379"/>
        <w:gridCol w:w="1291"/>
        <w:gridCol w:w="1293"/>
        <w:gridCol w:w="1297"/>
      </w:tblGrid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71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7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3,09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,029</w:t>
            </w:r>
          </w:p>
        </w:tc>
      </w:tr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2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530</w:t>
            </w:r>
          </w:p>
        </w:tc>
      </w:tr>
      <w:tr>
        <w:trPr>
          <w:trHeight w:val="350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7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679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,2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559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62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42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,064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89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,201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0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01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0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39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60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540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02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704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3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7,244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9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128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59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81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019</w:t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25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4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957</w:t>
            </w:r>
          </w:p>
        </w:tc>
      </w:tr>
      <w:tr>
        <w:trPr>
          <w:trHeight w:val="387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ปีสิ้นสุดวันที่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409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639</w:t>
            </w:r>
          </w:p>
        </w:tc>
      </w:tr>
      <w:tr>
        <w:trPr>
          <w:trHeight w:val="387" w:hRule="atLeast"/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41,704 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คอมพิวเตอร์ซอฟท์แวร์จำนวนหนึ่งซึ่ง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9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pacing w:val="-8"/>
          <w:sz w:val="32"/>
          <w:szCs w:val="32"/>
        </w:rPr>
        <w:t xml:space="preserve">: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115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9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349653444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ภาษีเงินได้รอตัดบัญชีและภาษีเงินได้</w:t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และหนี้สินภาษีเงินได้รอตัดบัญชี ประกอบด้วยรายการ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05"/>
        <w:gridCol w:w="1305"/>
        <w:gridCol w:w="1305"/>
        <w:gridCol w:w="1305"/>
      </w:tblGrid>
      <w:tr>
        <w:trPr>
          <w:tblHeader w:val="true"/>
          <w:cantSplit w:val="true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ภาษีเงินได้ที่แสดงในงบกำไรขาดทุนเบ็ดเสร็จ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3,256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ที่หยุดรับรู้รายได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ตัดจำหน่ายของสินทรัพย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97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004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หนี้สูญ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4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07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562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ะมาณการหนี้สินผลประโยชน์ของพนัก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9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ลดจากการปรับมูลค่าตั๋วเงินรั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8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pacing w:lineRule="exact" w:line="340"/>
              <w:ind w:left="222" w:hanging="2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รองวันลาพักร้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2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สินทรัพย์ภาษีเงินได้รอตัดบัญชี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10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2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0,892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spacing w:lineRule="exact" w:line="340"/>
              <w:rPr>
                <w:rFonts w:ascii="Angsana New" w:hAnsi="Angsana Ne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3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3,122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4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9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33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spacing w:lineRule="exact" w:line="340"/>
              <w:ind w:lef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3,122)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คณะรัฐมนตรีได้มีมติ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เป็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ป็นต้นไป และในเดือน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พระราชกฤษฎีกาประกาศลดอัตราภาษีเงินได้นิติบุคคลเพื่อให้เป็นไปตามมติคณะรัฐมนตรีดังกล่าวสำหรับปี </w:t>
      </w:r>
      <w:r>
        <w:rPr>
          <w:rFonts w:cs="Angsana New" w:ascii="Angsana New" w:hAnsi="Angsana New"/>
          <w:sz w:val="32"/>
          <w:szCs w:val="32"/>
        </w:rPr>
        <w:t xml:space="preserve">2555-2557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ด้สะท้อนผลกระทบของการเปลี่ยนแปลงอัตราภาษีดังกล่าวในการคำนวณภาษีเงินได้รอตัดบัญชีตามที่แสดงไว้ข้างต้นแล้ว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ไม่ได้บันทึกสินทรัพย์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สำหรับรายการผลแตกต่างชั่วคราวที่ใช้หักภาษีและขาดทุนทางภาษีที่ยังไม่ได้ใช้ประโยชน์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เนื่องจากบริษัทย่อยพิจารณาแล้วเห็นว่ามีความน่าจะเป็นไม่ถึงระดับความเป็นไปได้ค่อนข้างแน่ที่บริษัทย่อยจะมีกำไรทางภาษีในอนาคตเพียงพอต่อการนำสินทรัพย์ภาษีเงินได้รอตัดบัญชีมาใช้ประโยชน์</w:t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Times New Roman"/>
          <w:sz w:val="28"/>
          <w:szCs w:val="28"/>
        </w:rPr>
      </w:pPr>
      <w:r>
        <w:rPr>
          <w:rFonts w:cs="Times New Roman" w:ascii="Angsana New" w:hAnsi="Angsana New"/>
          <w:sz w:val="28"/>
          <w:szCs w:val="28"/>
        </w:rPr>
        <w:t>(</w:t>
      </w:r>
      <w:r>
        <w:rPr>
          <w:rFonts w:ascii="Angsana New" w:hAnsi="Angsana New" w:cs="Times New Roman"/>
          <w:sz w:val="28"/>
          <w:sz w:val="28"/>
          <w:szCs w:val="28"/>
        </w:rPr>
        <w:t>หน่วย</w:t>
      </w:r>
      <w:r>
        <w:rPr>
          <w:rFonts w:cs="Times New Roman" w:ascii="Angsana New" w:hAnsi="Angsana New"/>
          <w:sz w:val="28"/>
          <w:szCs w:val="28"/>
        </w:rPr>
        <w:t xml:space="preserve">: </w:t>
      </w:r>
      <w:r>
        <w:rPr>
          <w:rFonts w:ascii="Angsana New" w:hAnsi="Angsana New" w:cs="Times New Roman"/>
          <w:sz w:val="28"/>
          <w:sz w:val="28"/>
          <w:szCs w:val="28"/>
        </w:rPr>
        <w:t>พันบาท</w:t>
      </w:r>
      <w:r>
        <w:rPr>
          <w:rFonts w:cs="Times New Roman" w:ascii="Angsana New" w:hAnsi="Angsana New"/>
          <w:sz w:val="28"/>
          <w:szCs w:val="28"/>
        </w:rPr>
        <w:t>)</w:t>
      </w:r>
    </w:p>
    <w:tbl>
      <w:tblPr>
        <w:tblW w:w="85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01"/>
        <w:gridCol w:w="1647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78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58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605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6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ภาษีเงินได้รอตัดบัญชีจากการเปลี่ยนแปลง</w:t>
            </w:r>
          </w:p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5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2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90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8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ขาดทุนจากการดำเนินงา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894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4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กำไรจากการวัดมูลค่าเงินลงทุนเผื่อขายที่รับรู้ในส่วนของ              กำไร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01"/>
        <w:gridCol w:w="171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กำไรจากการวัดมูลค่า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27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0,138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ตัดบัญชีจากการเปลี่ยนแปลง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016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รับรู้อยู่ในกำไรเบ็ดเสร็จ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334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122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</w:t>
      </w:r>
      <w:r>
        <w:rPr>
          <w:rFonts w:ascii="Angsana New" w:hAnsi="Angsana New"/>
          <w:spacing w:val="-2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27"/>
        <w:gridCol w:w="1324"/>
        <w:gridCol w:w="1331"/>
        <w:gridCol w:w="132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6,90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2,05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9,5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21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บัญช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 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19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765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 xml:space="preserve"> (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1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7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จาก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อัตราภาษ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2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2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78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3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78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33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89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47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8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4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21" w:hanging="3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</w:t>
      </w:r>
      <w:r>
        <w:rPr>
          <w:rFonts w:cs="Angsana New" w:ascii="Angsana New" w:hAnsi="Angsana New"/>
          <w:sz w:val="25"/>
          <w:szCs w:val="25"/>
          <w:vertAlign w:val="superscript"/>
        </w:rPr>
        <w:t>1)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  <w:tab/>
      </w:r>
      <w:r>
        <w:rPr>
          <w:rFonts w:ascii="Angsana New" w:hAnsi="Angsana New"/>
          <w:sz w:val="25"/>
          <w:sz w:val="25"/>
          <w:szCs w:val="25"/>
        </w:rPr>
        <w:t>บริษัทย่อยมีผลประกอบการสำหรับ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25"/>
          <w:szCs w:val="25"/>
          <w:lang w:val="en-US"/>
        </w:rPr>
        <w:t xml:space="preserve">31 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ธันวาคม </w:t>
      </w:r>
      <w:r>
        <w:rPr>
          <w:rFonts w:cs="Angsana New" w:ascii="Angsana New" w:hAnsi="Angsana New"/>
          <w:sz w:val="25"/>
          <w:szCs w:val="25"/>
          <w:lang w:val="en-US"/>
        </w:rPr>
        <w:t>2554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เป็นขาดทุนจากการดำเนินงาน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 </w:t>
      </w:r>
      <w:r>
        <w:rPr>
          <w:rFonts w:cs="Angsana New" w:ascii="Angsana New" w:hAnsi="Angsana New"/>
          <w:sz w:val="25"/>
          <w:szCs w:val="25"/>
          <w:lang w:val="en-US"/>
        </w:rPr>
        <w:t xml:space="preserve">17 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ล้านบาท </w:t>
      </w:r>
      <w:r>
        <w:rPr>
          <w:rFonts w:ascii="Angsana New" w:hAnsi="Angsana New"/>
          <w:sz w:val="25"/>
          <w:sz w:val="25"/>
          <w:szCs w:val="25"/>
        </w:rPr>
        <w:t>ดังนั้นจึงไม่มีค่าใช้จ่ายภาษีเงินได้สำหรับ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21" w:hanging="3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</w:t>
      </w: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2</w:t>
      </w:r>
      <w:r>
        <w:rPr>
          <w:rFonts w:cs="Angsana New" w:ascii="Angsana New" w:hAnsi="Angsana New"/>
          <w:sz w:val="25"/>
          <w:szCs w:val="25"/>
          <w:vertAlign w:val="superscript"/>
        </w:rPr>
        <w:t>)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  <w:tab/>
      </w:r>
      <w:r>
        <w:rPr>
          <w:rFonts w:ascii="Angsana New" w:hAnsi="Angsana New"/>
          <w:sz w:val="25"/>
          <w:sz w:val="25"/>
          <w:szCs w:val="25"/>
        </w:rPr>
        <w:t>บริษัทย่อยมีผลประกอบการสำหรับ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25"/>
          <w:szCs w:val="25"/>
          <w:lang w:val="en-US"/>
        </w:rPr>
        <w:t>31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ธันวาคม </w:t>
      </w:r>
      <w:r>
        <w:rPr>
          <w:rFonts w:cs="Angsana New" w:ascii="Angsana New" w:hAnsi="Angsana New"/>
          <w:sz w:val="25"/>
          <w:szCs w:val="25"/>
          <w:lang w:val="en-US"/>
        </w:rPr>
        <w:t>255</w:t>
      </w:r>
      <w:r>
        <w:rPr>
          <w:rFonts w:cs="Angsana New" w:ascii="Angsana New" w:hAnsi="Angsana New"/>
          <w:sz w:val="25"/>
          <w:szCs w:val="25"/>
          <w:lang w:val="en-US"/>
        </w:rPr>
        <w:t>5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เป็นขาดทุนจากการดำเนินงาน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จำนวน </w:t>
      </w:r>
      <w:r>
        <w:rPr>
          <w:rFonts w:cs="Angsana New" w:ascii="Angsana New" w:hAnsi="Angsana New"/>
          <w:sz w:val="25"/>
          <w:szCs w:val="25"/>
          <w:lang w:val="en-US"/>
        </w:rPr>
        <w:t>6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ล้านบาท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 </w:t>
      </w:r>
      <w:r>
        <w:rPr>
          <w:rFonts w:ascii="Angsana New" w:hAnsi="Angsana New"/>
          <w:spacing w:val="-2"/>
          <w:sz w:val="25"/>
          <w:sz w:val="25"/>
          <w:szCs w:val="25"/>
        </w:rPr>
        <w:t>ดังนั้นจึงไม่มีค่าใช้จ่ายภาษีเงินได้สำหรับบริษัท</w:t>
      </w:r>
      <w:r>
        <w:rPr>
          <w:rFonts w:ascii="Angsana New" w:hAnsi="Angsana New"/>
          <w:sz w:val="25"/>
          <w:sz w:val="25"/>
          <w:szCs w:val="25"/>
        </w:rPr>
        <w:t>ย่อย</w:t>
      </w:r>
      <w:r>
        <w:rPr>
          <w:rFonts w:ascii="Angsana New" w:hAnsi="Angsana New"/>
          <w:sz w:val="25"/>
          <w:sz w:val="25"/>
          <w:szCs w:val="25"/>
          <w:lang w:val="en-US"/>
        </w:rPr>
        <w:t>และ</w:t>
      </w:r>
      <w:r>
        <w:rPr>
          <w:rFonts w:ascii="Angsana New" w:hAnsi="Angsana New"/>
          <w:spacing w:val="-2"/>
          <w:sz w:val="25"/>
          <w:sz w:val="25"/>
          <w:szCs w:val="25"/>
          <w:lang w:val="en-US"/>
        </w:rPr>
        <w:t xml:space="preserve">งบการเงินรวมมีการตัดรายการกำไรจากการซื้อขายเงินลงทุนระหว่างกันจำนวน </w:t>
      </w:r>
      <w:r>
        <w:rPr>
          <w:rFonts w:cs="Angsana New" w:ascii="Angsana New" w:hAnsi="Angsana New"/>
          <w:spacing w:val="-2"/>
          <w:sz w:val="25"/>
          <w:szCs w:val="25"/>
          <w:lang w:val="en-US"/>
        </w:rPr>
        <w:t xml:space="preserve">7 </w:t>
      </w:r>
      <w:r>
        <w:rPr>
          <w:rFonts w:ascii="Angsana New" w:hAnsi="Angsana New"/>
          <w:spacing w:val="-2"/>
          <w:sz w:val="25"/>
          <w:sz w:val="25"/>
          <w:szCs w:val="25"/>
          <w:lang w:val="en-US"/>
        </w:rPr>
        <w:t xml:space="preserve">ล้านบาท </w:t>
      </w:r>
    </w:p>
    <w:p>
      <w:pPr>
        <w:pStyle w:val="Heading1"/>
        <w:spacing w:before="120" w:after="12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349653445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209"/>
        <w:gridCol w:w="1276"/>
        <w:gridCol w:w="1135"/>
        <w:gridCol w:w="1276"/>
      </w:tblGrid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จ่าย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7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4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162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2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7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52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6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6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48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4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กษาปณ์และเหรียญที่ระลึก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6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60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94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ค้างรับ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01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7,4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98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6,8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317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57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816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0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301)</w:t>
            </w:r>
          </w:p>
        </w:tc>
      </w:tr>
      <w:tr>
        <w:trPr>
          <w:cantSplit w:val="true"/>
        </w:trPr>
        <w:tc>
          <w:tcPr>
            <w:tcW w:w="38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0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8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4,1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6,8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,016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349653446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8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ที่จัดชั้นตามเกณฑ์ธนาคารแห่ง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bookmarkStart w:id="22" w:name="_Hlk329776471"/>
            <w:bookmarkStart w:id="23" w:name="OLE_LINK15"/>
            <w:bookmarkStart w:id="24" w:name="OLE_LINK14"/>
            <w:bookmarkEnd w:id="22"/>
            <w:bookmarkEnd w:id="23"/>
            <w:bookmarkEnd w:id="24"/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33,77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710,48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47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63,14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60,4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240" w:after="0"/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5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88"/>
        <w:gridCol w:w="1352"/>
        <w:gridCol w:w="1352"/>
        <w:gridCol w:w="1352"/>
        <w:gridCol w:w="1352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89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ด้าน สินทรัพย์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70,43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355,84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bookmarkStart w:id="25" w:name="_Hlk338159030"/>
            <w:bookmarkEnd w:id="25"/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9,68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77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,6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,00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2,87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85,409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076,5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01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874,822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380" w:before="240" w:after="120"/>
        <w:ind w:left="547" w:hanging="547"/>
        <w:rPr/>
      </w:pPr>
      <w:bookmarkStart w:id="26" w:name="__RefHeading___Toc349653447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ับ</w:t>
      </w:r>
      <w:r>
        <w:rPr>
          <w:rFonts w:ascii="Angsana New" w:hAnsi="Angsana New"/>
          <w:sz w:val="32"/>
          <w:sz w:val="32"/>
          <w:szCs w:val="32"/>
          <w:u w:val="none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0" w:after="0"/>
        <w:ind w:left="907" w:hanging="0"/>
        <w:contextualSpacing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ind w:right="-108" w:hanging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63,8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9,7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4,6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3,29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18,1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60,6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718,1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60,62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607,5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0,4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607,5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0,48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587,3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4,1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587,3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54,12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ฝาก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376,9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55,0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387,73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58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5,0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ind w:left="2" w:right="-44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58,526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7" w:name="__RefHeading___Toc349653448"/>
      <w:bookmarkEnd w:id="27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69,72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2,7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42,44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43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4,8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84,3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00,8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54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80,35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24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1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6"/>
        <w:gridCol w:w="1177"/>
        <w:gridCol w:w="1176"/>
        <w:gridCol w:w="1177"/>
        <w:gridCol w:w="1176"/>
        <w:gridCol w:w="1177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5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2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3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ห่งประเทศไท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,9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7,66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98,58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0,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95,00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45,00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1,8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2,7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04,535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0,62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4,87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05,50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การระหว่าง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ตลาดเงิ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4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10,8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63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1,54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47,539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400" w:before="240" w:after="120"/>
        <w:ind w:left="547" w:hanging="547"/>
        <w:rPr/>
      </w:pPr>
      <w:bookmarkStart w:id="28" w:name="__RefHeading___Toc349653449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3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20"/>
        <w:gridCol w:w="1220"/>
        <w:gridCol w:w="1268"/>
        <w:gridCol w:w="1220"/>
        <w:gridCol w:w="1220"/>
        <w:gridCol w:w="1220"/>
      </w:tblGrid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736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80"/>
              <w:ind w:left="360" w:hanging="360"/>
              <w:jc w:val="right"/>
              <w:rPr>
                <w:rFonts w:ascii="Angsana New" w:hAnsi="Angsana New" w:cs="Angsana New"/>
                <w:spacing w:val="1"/>
                <w:lang w:val="en-US"/>
              </w:rPr>
            </w:pPr>
            <w:r>
              <w:rPr>
                <w:rFonts w:cs="Angsana New" w:ascii="Angsana New" w:hAnsi="Angsana New"/>
                <w:spacing w:val="1"/>
                <w:lang w:val="en-US"/>
              </w:rPr>
            </w:r>
          </w:p>
        </w:tc>
        <w:tc>
          <w:tcPr>
            <w:tcW w:w="37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36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ให้แก่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รบกำหน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        ต่อ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ิจการที่เกี่ยวข้องกัน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7,936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  <w:bookmarkStart w:id="29" w:name="_Hlk338922323"/>
            <w:bookmarkStart w:id="30" w:name="_Hlk338922323"/>
            <w:bookmarkEnd w:id="30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76,64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76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2,062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/>
            </w:pPr>
            <w:r>
              <w:rPr>
                <w:rFonts w:ascii="Angsana New" w:hAnsi="Angsana New"/>
              </w:rPr>
              <w:t>กอ</w:t>
            </w:r>
            <w:r>
              <w:rPr>
                <w:rFonts w:ascii="Angsana New" w:hAnsi="Angsana New"/>
                <w:lang w:val="en-US"/>
              </w:rPr>
              <w:t>ง</w:t>
            </w:r>
            <w:r>
              <w:rPr>
                <w:rFonts w:ascii="Angsana New" w:hAnsi="Angsana New"/>
              </w:rPr>
              <w:t>ทุ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5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05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2,47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1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9,625</w:t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,77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25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57,293</w:t>
            </w:r>
          </w:p>
        </w:tc>
      </w:tr>
      <w:tr>
        <w:trPr>
          <w:trHeight w:val="144" w:hRule="atLeast"/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ิติบุคคล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75%-4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,990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bookmarkStart w:id="31" w:name="_Hlk330900126"/>
            <w:bookmarkStart w:id="32" w:name="OLE_LINK25"/>
            <w:bookmarkStart w:id="33" w:name="OLE_LINK24"/>
            <w:bookmarkEnd w:id="31"/>
            <w:bookmarkEnd w:id="32"/>
            <w:bookmarkEnd w:id="33"/>
            <w:r>
              <w:rPr>
                <w:rFonts w:ascii="Angsana New" w:hAnsi="Angsana New"/>
              </w:rPr>
              <w:t>บุคคลธรรมด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77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3.0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4,278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8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7,53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7.5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851,167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5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80%-3.7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,204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ไม่หวังผลกำไ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3,769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ถาบันการเงินอื่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มื่อทวงถา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75%-2.9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9,801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45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18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0%-4.2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83,997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ื่นๆ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/>
                <w:lang w:val="en-US"/>
              </w:rPr>
              <w:t>ป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75%-4.05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945</w:t>
            </w:r>
          </w:p>
        </w:tc>
      </w:tr>
      <w:tr>
        <w:trPr>
          <w:cantSplit w:val="true"/>
        </w:trPr>
        <w:tc>
          <w:tcPr>
            <w:tcW w:w="1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280"/>
              <w:ind w:left="222" w:hanging="22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9,0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2" w:right="-44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80"/>
              <w:ind w:left="-4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310,715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349653450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ปลี่ยนแปลง</w:t>
      </w:r>
      <w:r>
        <w:rPr>
          <w:rFonts w:ascii="Angsana New" w:hAnsi="Angsana New"/>
          <w:spacing w:val="-8"/>
          <w:sz w:val="32"/>
          <w:sz w:val="32"/>
          <w:szCs w:val="32"/>
        </w:rPr>
        <w:t>ของประมาณการหนี้สินผลประโยชน์ของพนักงา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16"/>
        <w:gridCol w:w="1317"/>
        <w:gridCol w:w="1317"/>
        <w:gridCol w:w="1317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3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7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5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rPr>
                <w:rFonts w:cs="Times New Roman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ระผูกพันตามโครงการผลประโยชน์ต้นปี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/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3,004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8,31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504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8,31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ปัจจุบั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5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,45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18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,9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2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16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8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16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84)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1,92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384)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1,925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4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287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3,00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376</w:t>
            </w:r>
          </w:p>
        </w:tc>
        <w:tc>
          <w:tcPr>
            <w:tcW w:w="1317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 w:before="0" w:after="0"/>
              <w:ind w:right="-130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2,5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รับรู้เป็นค่าใช้จ่ายในส่วนของกำไรหรือขาดทุนจากการดำเนินงาน ประกอบด้วยรายการดังต่อไปนี้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310"/>
        <w:gridCol w:w="1311"/>
        <w:gridCol w:w="1311"/>
        <w:gridCol w:w="1311"/>
      </w:tblGrid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ปีสิ้นสุดวันที่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ธันวาคม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31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5</w:t>
            </w:r>
          </w:p>
        </w:tc>
        <w:tc>
          <w:tcPr>
            <w:tcW w:w="1311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554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ใน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9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55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</w:t>
            </w:r>
          </w:p>
        </w:tc>
      </w:tr>
      <w:tr>
        <w:trPr/>
        <w:tc>
          <w:tcPr>
            <w:tcW w:w="33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433"/>
        <w:gridCol w:w="1433"/>
        <w:gridCol w:w="1433"/>
        <w:gridCol w:w="1432"/>
      </w:tblGrid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66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ขึ้นเงินเดือนในอนาคต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ลาออก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956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432" w:type="dxa"/>
            <w:tcBorders/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ภาระผูกพันตามโครงการผลประโยชน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สิ้น</w:t>
      </w:r>
      <w:r>
        <w:rPr>
          <w:rFonts w:ascii="Angsana New" w:hAnsi="Angsana New"/>
          <w:color w:val="000000"/>
          <w:sz w:val="32"/>
          <w:sz w:val="32"/>
          <w:szCs w:val="32"/>
        </w:rPr>
        <w:t>ปีปัจจุบันและ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ย้อน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สองปี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ได้ดังนี้</w:t>
      </w:r>
    </w:p>
    <w:p>
      <w:pPr>
        <w:pStyle w:val="Normal"/>
        <w:spacing w:lineRule="exact" w:line="360"/>
        <w:ind w:right="11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84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025"/>
        <w:gridCol w:w="2025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าระผูกพันตามโครงการผลประโยชน์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28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37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0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0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31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313</w:t>
            </w:r>
          </w:p>
        </w:tc>
      </w:tr>
    </w:tbl>
    <w:p>
      <w:pPr>
        <w:pStyle w:val="Heading1"/>
        <w:spacing w:lineRule="exact" w:line="420" w:before="240" w:after="12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  <w:br/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400"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349653451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เงินรับล่วงหน้าค่าจองซื้อหน่วยลง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80" w:after="80"/>
        <w:ind w:left="547" w:hanging="547"/>
        <w:jc w:val="left"/>
        <w:rPr/>
      </w:pPr>
      <w:r>
        <w:rPr>
          <w:spacing w:val="-8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5 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pacing w:val="-8"/>
          <w:sz w:val="32"/>
          <w:sz w:val="32"/>
          <w:szCs w:val="32"/>
        </w:rPr>
        <w:t>มีเงินที่ได้รับจากการ</w:t>
      </w:r>
      <w:r>
        <w:rPr>
          <w:rFonts w:ascii="Angsana New" w:hAnsi="Angsana New"/>
          <w:spacing w:val="-8"/>
          <w:sz w:val="32"/>
          <w:sz w:val="32"/>
          <w:szCs w:val="32"/>
        </w:rPr>
        <w:t>รับ</w:t>
      </w:r>
      <w:r>
        <w:rPr>
          <w:rFonts w:ascii="Angsana New" w:hAnsi="Angsana New"/>
          <w:spacing w:val="-8"/>
          <w:sz w:val="32"/>
          <w:sz w:val="32"/>
          <w:szCs w:val="32"/>
        </w:rPr>
        <w:t>จองซื้อหน่วยลงทุนใ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เปิด</w:t>
      </w:r>
      <w:r>
        <w:rPr>
          <w:rFonts w:ascii="Angsana New" w:hAnsi="Angsana New"/>
          <w:sz w:val="32"/>
          <w:sz w:val="32"/>
          <w:szCs w:val="32"/>
        </w:rPr>
        <w:t xml:space="preserve">ประเภทตราสารหนี้ และกองทุนรวมเพื่อการเลี้ยงชีพ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44</w:t>
      </w:r>
      <w:r>
        <w:rPr>
          <w:rFonts w:cs="Angsana New" w:ascii="Angsana New" w:hAnsi="Angsana New"/>
          <w:sz w:val="32"/>
          <w:szCs w:val="32"/>
          <w:lang w:val="en-US"/>
        </w:rPr>
        <w:t>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แสดงเป็นหนี้สินในงบแสดงฐานะการเงินภายใต้บัญชี “เงินรับล่วงหน้าค่าจองซื้อหน่วยลงทุน”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นำส่งเงินรับล่วงหน้าค่าจองซื้อหน่วยลงทุนให้แก่กองทุนดังกล่าวแล้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มีเงินที่ได้รับจากการจองซื้อหน่วยลงทุนในกองทุน</w:t>
      </w:r>
      <w:r>
        <w:rPr>
          <w:rFonts w:ascii="Angsana New" w:hAnsi="Angsana New"/>
          <w:sz w:val="32"/>
          <w:sz w:val="32"/>
          <w:szCs w:val="32"/>
        </w:rPr>
        <w:t xml:space="preserve">เปิดประเภท            ตราสารหนี้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 ซึ่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แสดงเป็นหนี้สินในงบแสดงฐานะการเงินภายใต้บัญชี “เงินรับล่วงหน้าค่าจองซื้อหน่วยลงทุน”</w:t>
      </w:r>
      <w:r>
        <w:rPr>
          <w:rFonts w:ascii="Angsana New" w:hAnsi="Angsana New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นำส่งเงินรับล่วงหน้าค่าจองซื้อหน่วยลงทุนให้แก่กองทุนดังกล่าวแล้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Heading1"/>
        <w:numPr>
          <w:ilvl w:val="0"/>
          <w:numId w:val="15"/>
        </w:numPr>
        <w:spacing w:lineRule="exact" w:line="400"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349653452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276"/>
        <w:gridCol w:w="1276"/>
        <w:gridCol w:w="1135"/>
        <w:gridCol w:w="1276"/>
      </w:tblGrid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45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2" w:right="-4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69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693</w:t>
            </w:r>
          </w:p>
        </w:tc>
      </w:tr>
      <w:tr>
        <w:trPr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19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6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4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630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3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หลัก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,0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1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3,7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105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349653453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ุมวิสามัญ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/255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พิ่ม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ด</w:t>
      </w:r>
      <w:r>
        <w:rPr>
          <w:rFonts w:ascii="Angsana New" w:hAnsi="Angsana New"/>
          <w:sz w:val="32"/>
          <w:sz w:val="32"/>
          <w:szCs w:val="32"/>
        </w:rPr>
        <w:t>ทะเบี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,000,000,000 </w:t>
      </w:r>
      <w:r>
        <w:rPr>
          <w:rFonts w:ascii="Angsana New" w:hAnsi="Angsana New"/>
          <w:sz w:val="32"/>
          <w:sz w:val="32"/>
          <w:szCs w:val="32"/>
          <w:lang w:val="en-US"/>
        </w:rPr>
        <w:t>บาท โดยออกหุ้นสามัญเพิ่มทุนและจัดสรร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65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8"/>
          <w:sz w:val="32"/>
          <w:szCs w:val="32"/>
        </w:rPr>
        <w:t>1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5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8"/>
          <w:sz w:val="32"/>
          <w:szCs w:val="32"/>
        </w:rPr>
        <w:t>,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ซึ่งต่อมาใน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ประชุมคณะกรรมการบริหารธนาคารฯครั้ง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/255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มติเรียกชำระค่าหุ้นสามัญเพิ่มทุ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,50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,000,00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ซึ่ง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ชำระ</w:t>
      </w:r>
      <w:r>
        <w:rPr>
          <w:rFonts w:ascii="Angsana New" w:hAnsi="Angsana New"/>
          <w:spacing w:val="-4"/>
          <w:sz w:val="32"/>
          <w:sz w:val="32"/>
          <w:szCs w:val="32"/>
        </w:rPr>
        <w:t>ค่าหุ้นเพิ่มทุน</w:t>
      </w:r>
      <w:r>
        <w:rPr>
          <w:rFonts w:ascii="Angsana New" w:hAnsi="Angsana New"/>
          <w:spacing w:val="-4"/>
          <w:sz w:val="32"/>
          <w:sz w:val="32"/>
          <w:szCs w:val="32"/>
        </w:rPr>
        <w:t>ครบถ้วนแล้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นวั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จดทะเบียนเพิ่มทุนชำระแล้วต่อ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8/2554 </w:t>
      </w:r>
      <w:r>
        <w:rPr>
          <w:rFonts w:ascii="Angsana New" w:hAnsi="Angsana New"/>
          <w:sz w:val="32"/>
          <w:sz w:val="32"/>
          <w:szCs w:val="32"/>
        </w:rPr>
        <w:t>ได้จัดสรร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ที่เหลือ</w:t>
      </w:r>
      <w:r>
        <w:rPr>
          <w:rFonts w:ascii="Angsana New" w:hAnsi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200,000,000 </w:t>
      </w:r>
      <w:r>
        <w:rPr>
          <w:rFonts w:ascii="Angsana New" w:hAnsi="Angsana New"/>
          <w:sz w:val="32"/>
          <w:sz w:val="32"/>
          <w:szCs w:val="32"/>
        </w:rPr>
        <w:t xml:space="preserve">หุ้น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</w:rPr>
        <w:t xml:space="preserve">2,00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ับชำระค่าหุ้น</w:t>
      </w:r>
      <w:r>
        <w:rPr>
          <w:rFonts w:ascii="Angsana New" w:hAnsi="Angsana New"/>
          <w:spacing w:val="-10"/>
          <w:sz w:val="32"/>
          <w:sz w:val="32"/>
          <w:szCs w:val="32"/>
        </w:rPr>
        <w:t>เพิ่มทุ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ได้จดทะเบียนเพิ่มทุนชำระแล้วต่อกระทรวงพาณิชย์แล้ว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ทำ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มีทุน</w:t>
      </w:r>
      <w:r>
        <w:rPr>
          <w:rFonts w:ascii="Angsana New" w:hAnsi="Angsana New"/>
          <w:spacing w:val="-6"/>
          <w:sz w:val="32"/>
          <w:sz w:val="32"/>
          <w:szCs w:val="32"/>
        </w:rPr>
        <w:t>จดทะเบียนออกจำหน่าย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ำระ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>12,00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 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สามัญผู้ถือหุ้นของธนาคารฯ มีมติให้เพิ่มทุนจดทะเบียน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,000,0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>12,000,000,000  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pacing w:val="-6"/>
          <w:sz w:val="32"/>
          <w:szCs w:val="32"/>
        </w:rPr>
        <w:t>20,000,000,000  </w:t>
      </w:r>
      <w:r>
        <w:rPr>
          <w:rFonts w:ascii="Angsana New" w:hAnsi="Angsana New"/>
          <w:spacing w:val="-6"/>
          <w:sz w:val="32"/>
          <w:sz w:val="32"/>
          <w:szCs w:val="32"/>
        </w:rPr>
        <w:t>บาท ธนาคาร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จดทะเบียนเพิ่มทุนจดทะเบียนดังกล่าวกับกระทรวงพาณิชย์แล้ว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7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มื่อ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5 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ที่ประชุมคณะกรรมการธนาคารฯ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5/2555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มีมติอนุมัติการจัดสรรหุ้นสามัญเพิ่มทุน จำนว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บาท ให้กับบริษั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แอล เอช ไฟแนนซ์เชียล กรุ๊ป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จำกัด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)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,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 ธนาคาร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ฯ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ได้รับชำระค่าหุ้นเพิ่มทุ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ได้จดทะเบียนเพิ่มทุ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ออกจำหน่ายและชำระแล้ว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ดังกล่าวกับกระทรวงพาณิชย์แล้วใน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18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5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sz w:val="32"/>
          <w:szCs w:val="32"/>
          <w:u w:val="single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การกระทบยอด</w:t>
      </w:r>
      <w:r>
        <w:rPr>
          <w:rFonts w:ascii="Angsana New" w:hAnsi="Angsana New"/>
          <w:sz w:val="32"/>
          <w:sz w:val="32"/>
          <w:szCs w:val="32"/>
          <w:u w:val="single"/>
        </w:rPr>
        <w:t>ทุน</w:t>
      </w:r>
      <w:r>
        <w:rPr/>
        <w:t>หุ้นสามัญ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07"/>
        <w:gridCol w:w="1508"/>
        <w:gridCol w:w="1507"/>
        <w:gridCol w:w="1508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ุ้นสามัญจดทะเบีย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จดทะเบียน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12" w:leader="none"/>
              </w:tabs>
              <w:ind w:right="25" w:firstLine="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ทุนชำระแล้ว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0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 ณ วันสิ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00,0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0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00,000,00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38" w:name="__RefHeading___Toc349653454"/>
      <w:bookmarkEnd w:id="3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เงิ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24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349653455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tbl>
      <w:tblPr>
        <w:tblW w:w="872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760"/>
        <w:gridCol w:w="1560"/>
        <w:gridCol w:w="1713"/>
      </w:tblGrid>
      <w:tr>
        <w:trPr/>
        <w:tc>
          <w:tcPr>
            <w:tcW w:w="26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7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0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349653456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</w:t>
      </w:r>
      <w:r>
        <w:rPr>
          <w:rFonts w:ascii="Angsana New" w:hAnsi="Angsana New"/>
          <w:sz w:val="32"/>
          <w:sz w:val="32"/>
          <w:szCs w:val="32"/>
        </w:rPr>
        <w:t>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งินกองทุนของธนาคารฯ</w:t>
      </w:r>
      <w:r>
        <w:rPr>
          <w:rFonts w:ascii="Angsana New" w:hAnsi="Angsana New"/>
          <w:sz w:val="32"/>
          <w:sz w:val="32"/>
          <w:szCs w:val="32"/>
        </w:rPr>
        <w:t>ตามที่ได้รายงานไว้ต่อ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727"/>
        <w:gridCol w:w="1727"/>
      </w:tblGrid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00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747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62,60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111,533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24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9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9,83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9</w:t>
            </w:r>
          </w:p>
        </w:tc>
      </w:tr>
      <w:tr>
        <w:trPr>
          <w:cantSplit w:val="true"/>
        </w:trPr>
        <w:tc>
          <w:tcPr>
            <w:tcW w:w="5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72,44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310,2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ส่วนการดำรงเงินกองทุนของธนาคารฯตามที่ได้รายงานไว้ต่อธนาคารแห่งประเทศไทย ณ วันที่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86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94"/>
        <w:gridCol w:w="1295"/>
        <w:gridCol w:w="1294"/>
        <w:gridCol w:w="1295"/>
      </w:tblGrid>
      <w:tr>
        <w:trPr>
          <w:trHeight w:val="144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>
          <w:trHeight w:val="724" w:hRule="atLeast"/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5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349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องทุนทั้งหมดต่อสินทรัพย์เสี่ย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1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.8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right="25" w:firstLine="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ประกาศธนาคารแห่งประเทศไทย เรื่องการเปิดเผยข้อมูลเกี่ยวกับการดำรงเงินกองทุนสำหรับธนาคารพาณิชย์ </w:t>
      </w:r>
      <w:r>
        <w:rPr>
          <w:rFonts w:cs="Angsana New" w:ascii="Angsana New" w:hAnsi="Angsana New"/>
          <w:sz w:val="32"/>
          <w:szCs w:val="32"/>
        </w:rPr>
        <w:t xml:space="preserve">(Basel II Pillar III) 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ได้ทำการ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2">
        <w:r>
          <w:rPr>
            <w:rStyle w:val="InternetLink"/>
            <w:u w:val="single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ทำการ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ebsit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Heading1"/>
        <w:numPr>
          <w:ilvl w:val="0"/>
          <w:numId w:val="15"/>
        </w:numPr>
        <w:spacing w:lineRule="exact" w:line="400"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349653457"/>
      <w:bookmarkEnd w:id="41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spacing w:lineRule="exact" w:line="280"/>
        <w:ind w:left="90" w:right="-6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537"/>
        <w:gridCol w:w="1539"/>
        <w:gridCol w:w="1537"/>
        <w:gridCol w:w="1326"/>
      </w:tblGrid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04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92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84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924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1,38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2,86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0,804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2,864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ลูกหนี้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7,74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14,29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7,742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14,294</w:t>
            </w:r>
          </w:p>
        </w:tc>
      </w:tr>
      <w:tr>
        <w:trPr>
          <w:trHeight w:val="57" w:hRule="atLeast"/>
        </w:trPr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</w:t>
            </w:r>
          </w:p>
        </w:tc>
      </w:tr>
      <w:tr>
        <w:trPr>
          <w:trHeight w:val="57" w:hRule="atLeast"/>
        </w:trPr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6,11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0,18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5,332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0,1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349653458"/>
      <w:bookmarkEnd w:id="42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spacing w:lineRule="exact" w:line="280"/>
        <w:ind w:left="90" w:right="-6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537"/>
        <w:gridCol w:w="1539"/>
        <w:gridCol w:w="1537"/>
        <w:gridCol w:w="1326"/>
      </w:tblGrid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8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7,13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2,17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7,13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2,185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36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51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,912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7,418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35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76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35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766</w:t>
            </w:r>
          </w:p>
        </w:tc>
      </w:tr>
      <w:tr>
        <w:trPr>
          <w:trHeight w:val="57" w:hRule="atLeast"/>
        </w:trPr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9,87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7,56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9,873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7,565</w:t>
            </w:r>
          </w:p>
        </w:tc>
      </w:tr>
      <w:tr>
        <w:trPr>
          <w:trHeight w:val="57" w:hRule="atLeast"/>
        </w:trPr>
        <w:tc>
          <w:tcPr>
            <w:tcW w:w="2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5,72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1,01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8,26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2,934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349653459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สุทธิ</w:t>
      </w:r>
    </w:p>
    <w:p>
      <w:pPr>
        <w:pStyle w:val="Normal"/>
        <w:spacing w:lineRule="exact" w:line="280"/>
        <w:ind w:left="86" w:right="-216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8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9"/>
        <w:gridCol w:w="1509"/>
        <w:gridCol w:w="1507"/>
        <w:gridCol w:w="1508"/>
      </w:tblGrid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0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0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0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20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15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82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37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131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เบี้ยปรับ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8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8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95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97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23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3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34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50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65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19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26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4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3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44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2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2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1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2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0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97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55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1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796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20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53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0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01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7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349653460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45" w:name="__RefHeading___Toc349653461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spacing w:lineRule="exact" w:line="320"/>
        <w:ind w:left="9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71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,32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4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08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217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รองหนี้สิน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6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0,00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432" w:hanging="432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349653462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เบ็ดเสร็จอื่น</w:t>
      </w:r>
    </w:p>
    <w:p>
      <w:pPr>
        <w:pStyle w:val="Normal"/>
        <w:spacing w:before="120" w:after="120"/>
        <w:ind w:left="446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755"/>
        <w:gridCol w:w="1755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เบ็ดเสร็จอื่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20"/>
              <w:ind w:left="45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7,04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,51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20"/>
              <w:ind w:left="720" w:hanging="4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โดยรับรู้เป็นรายได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5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20"/>
              <w:ind w:left="720" w:hanging="45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กำไรที่เกิดขึ้นจริงที่รวมอยู่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8,369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3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79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45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ส่วนกำไรจากการวัดมูลค่าเงินลงทุน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7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,13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ผลกระทบต่อภาษีเงินได้จากการเปลี่ยนแปลงอัตราภาษ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3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1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3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,122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97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669</w:t>
            </w:r>
          </w:p>
        </w:tc>
      </w:tr>
    </w:tbl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spacing w:lineRule="exact" w:line="220"/>
        <w:ind w:left="6667" w:right="-43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0"/>
        <w:gridCol w:w="1755"/>
        <w:gridCol w:w="1755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1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1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1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1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เบ็ดเสร็จอื่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27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1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10"/>
              <w:ind w:left="45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86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3,51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10"/>
              <w:ind w:left="720" w:hanging="4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โดยรับรู้เป็นรายได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5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10"/>
              <w:ind w:left="720" w:hanging="45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กำไรที่เกิดขึ้นจริงที่รวมอยู่ในกำไรหรือ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8,369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27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วัดมูลค่าเงินลงทุน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13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79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45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ส่วนกำไรจากการวัดมูลค่าเงินลงทุนเผื่อข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7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,138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27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ผลกระทบต่อภาษีเงินได้จากการเปลี่ยนแปลงอัตราภาษ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3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01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ภาษีเงินได้ที่เกี่ยวข้อ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334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122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10"/>
              <w:ind w:left="270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79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1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669</w:t>
            </w:r>
          </w:p>
        </w:tc>
      </w:tr>
    </w:tbl>
    <w:p>
      <w:pPr>
        <w:pStyle w:val="Heading1"/>
        <w:numPr>
          <w:ilvl w:val="0"/>
          <w:numId w:val="15"/>
        </w:numPr>
        <w:spacing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349653463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ำไร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tbl>
      <w:tblPr>
        <w:tblW w:w="89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327"/>
        <w:gridCol w:w="1328"/>
        <w:gridCol w:w="1327"/>
        <w:gridCol w:w="1328"/>
      </w:tblGrid>
      <w:tr>
        <w:trPr/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highlight w:val="lightGray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lightGray"/>
                <w:u w:val="single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1,012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57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3,63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7,739</w:t>
            </w:r>
          </w:p>
        </w:tc>
      </w:tr>
      <w:tr>
        <w:trPr/>
        <w:tc>
          <w:tcPr>
            <w:tcW w:w="3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ind w:left="293" w:right="-10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1,14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85,75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31,14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85,753</w:t>
            </w:r>
          </w:p>
        </w:tc>
      </w:tr>
      <w:tr>
        <w:trPr/>
        <w:tc>
          <w:tcPr>
            <w:tcW w:w="3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5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4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48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16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349653464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>ของเงินเดือนพนักงาน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ริหารโดยบริษัทหลักทรัพย์จัดการกองทุน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 w:val="32"/>
          <w:szCs w:val="32"/>
        </w:rPr>
        <w:t>และบริษัท อเมริกัน อินเตอร์แนชชั่นแนล  แอสชัวรันส์ จำกัด ตามลำดับ</w:t>
      </w:r>
      <w:r>
        <w:rPr>
          <w:rFonts w:ascii="Angsana New" w:hAnsi="Angsana New"/>
          <w:sz w:val="32"/>
          <w:sz w:val="32"/>
          <w:szCs w:val="32"/>
        </w:rPr>
        <w:t>และเงิน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ในอัตราเดียวกันและจะจ่ายให้แก่พนักงานในกรณีที่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่ายเงินสมทบเข้ากองทุนสำรองเลี้ยงชีพ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.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17.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.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5"/>
        </w:numPr>
        <w:spacing w:lineRule="exact" w:line="400"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9" w:name="__RefHeading___Toc349653465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4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40"/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3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440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20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3,171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spacing w:lineRule="exact" w:line="320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7,0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7,05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31,78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20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33,4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33,46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2" w:leader="none"/>
              </w:tabs>
              <w:spacing w:lineRule="exact" w:line="320"/>
              <w:ind w:left="-108"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12,3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ธนาคารฯถูกฟ้องร้องเรียกค่าเสียหา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แล</w:t>
      </w:r>
      <w:r>
        <w:rPr>
          <w:rFonts w:ascii="Angsana New" w:hAnsi="Angsana New"/>
          <w:sz w:val="32"/>
          <w:sz w:val="32"/>
          <w:szCs w:val="32"/>
          <w:lang w:val="en-US"/>
        </w:rPr>
        <w:t>ะธนาคารฯได้ยื่นคำให้การพร้อมฟ้องแย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</w:rPr>
        <w:t>ต่อธนาคารฯ</w:t>
      </w:r>
    </w:p>
    <w:p>
      <w:pPr>
        <w:pStyle w:val="Normal"/>
        <w:autoSpaceDE w:val="false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ธนาคารฯถูกฟ้องร้องเรียกค่าเสียหาย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กี่ยวกับการผิดสัญญาฝากทรัพย์ ละเมิด เรียกค่าเสียหาย </w:t>
      </w:r>
      <w:r>
        <w:rPr>
          <w:rFonts w:ascii="Angsana New" w:hAnsi="Angsana New"/>
          <w:sz w:val="32"/>
          <w:sz w:val="32"/>
          <w:szCs w:val="32"/>
        </w:rPr>
        <w:t xml:space="preserve">โดยมีทุนทรัพย์เฉพาะส่วนที่เป็นของธนาคารฯ จำนวน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</w:rPr>
        <w:t>ต่อธนาคาร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ระยะยาวสำหรับอาค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ำนักงาน อุปกรณ์และยานพาหนะและสัญญาบริ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มีอายุสัญญาอยู่ระหว่า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ต่อไปนี้ 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62"/>
        <w:gridCol w:w="1463"/>
        <w:gridCol w:w="1462"/>
        <w:gridCol w:w="1463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20"/>
              <w:ind w:lef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2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2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2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16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ข้าทำสัญญาจ้างที่ปรึกษาเพื่อการพัฒนาระบบคอมพิวเตอร์และสัญญา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ทาง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มีภาระ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ต้องนำส่งเงินค่าธรรมเนียมการประกอบ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ตามที่ได้รับใบอนุญาตต่อ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80" w:after="80"/>
        <w:ind w:left="1620" w:hanging="540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80" w:after="80"/>
        <w:ind w:left="162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ธรรมเนียม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80" w:after="80"/>
        <w:ind w:left="162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>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80" w:after="80"/>
        <w:ind w:left="1094" w:hanging="547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5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2"/>
          <w:sz w:val="32"/>
          <w:szCs w:val="32"/>
        </w:rPr>
        <w:t>255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ย่อยมีสัญญาอนุญาตให้ใช้โปรแกรมคอมพิวเตอร์กับบริษัทแห่งหนึ่ง โดย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ย่อยมีภาระผูกพันการจ่ายค่าบำรุงรักษาระบบคงค้างจำนวนรว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1.2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ต่อปี และ </w:t>
      </w:r>
      <w:r>
        <w:rPr>
          <w:rFonts w:cs="Angsana New" w:ascii="Angsana New" w:hAnsi="Angsana New"/>
          <w:spacing w:val="2"/>
          <w:sz w:val="32"/>
          <w:szCs w:val="32"/>
        </w:rPr>
        <w:t xml:space="preserve">1.7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ต่อปี ตามลำดับ สัญญาดังกล่าวมีผลบังคับต่อเนื่องจนกว่า</w:t>
      </w:r>
      <w:r>
        <w:rPr>
          <w:rFonts w:ascii="Angsana New" w:hAnsi="Angsana New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ย่อยจะยกเลิกสัญญาโดยการแจ้งเป็นลายลักษณ์อักษรล่วงหน้าไม่น้อยกว่าสามสิบวัน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32"/>
          <w:szCs w:val="32"/>
          <w:lang w:val="en-US"/>
        </w:rPr>
        <w:tab/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นอกจากนั้นแล้ว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มีสัญญา</w:t>
      </w:r>
      <w:r>
        <w:rPr>
          <w:rFonts w:ascii="Angsana New" w:hAnsi="Angsana New"/>
          <w:sz w:val="32"/>
          <w:sz w:val="32"/>
          <w:szCs w:val="32"/>
        </w:rPr>
        <w:t>อนุญาตให้ใช้โปรแกรมคอมพิวเตอร์กับ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อีก</w:t>
      </w:r>
      <w:r>
        <w:rPr>
          <w:rFonts w:ascii="Angsana New" w:hAnsi="Angsana New"/>
          <w:sz w:val="32"/>
          <w:sz w:val="32"/>
          <w:szCs w:val="32"/>
        </w:rPr>
        <w:t xml:space="preserve">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ำหนดอายุสัญญา 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ผูกพันจ่ายค่าตอบแทนการใช้โปรแกรมคอมพิวเตอร์คงเหลือเป็นจำนวน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ล้านบาท นอกจาก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ต้องชำระค่าบำรุงรักษาระบบเป็นรายปีในอัตราร้อยละ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โปรแกรมคอมพิวเตอร์ในสองปีแร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 xml:space="preserve">และ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โปรแกรมคอมพิวเตอร์ในปีถัดไป ซึ่งจะเริ่มชำระค่าบำรุงรักษาระบบ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7200" w:leader="none"/>
        </w:tabs>
        <w:spacing w:lineRule="exact" w:line="410" w:before="80" w:after="80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ว่าจ้างบริษัทแห่งหนึ่งพัฒนาระบบนายทะเบียนกองทุนและระบบลงทุนเพื่อปรับปรุง</w:t>
      </w:r>
      <w:r>
        <w:rPr>
          <w:rFonts w:ascii="Angsana New" w:hAnsi="Angsana New"/>
          <w:sz w:val="32"/>
          <w:sz w:val="32"/>
          <w:szCs w:val="32"/>
        </w:rPr>
        <w:t>และเพิ่ม</w:t>
      </w:r>
      <w:r>
        <w:rPr>
          <w:rFonts w:ascii="Angsana New" w:hAnsi="Angsana New"/>
          <w:sz w:val="32"/>
          <w:sz w:val="32"/>
          <w:szCs w:val="32"/>
        </w:rPr>
        <w:t>ประสิทธิภาพการทำงาน</w:t>
      </w:r>
      <w:r>
        <w:rPr>
          <w:rFonts w:ascii="Angsana New" w:hAnsi="Angsana New"/>
          <w:sz w:val="32"/>
          <w:sz w:val="32"/>
          <w:szCs w:val="32"/>
        </w:rPr>
        <w:t>ของระ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มูลค่างา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ัจจุบันโปรแกรมยังอยู่</w:t>
      </w:r>
      <w:r>
        <w:rPr>
          <w:rFonts w:ascii="Angsana New" w:hAnsi="Angsana New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การพัฒนา </w:t>
      </w:r>
      <w:r>
        <w:rPr>
          <w:rFonts w:ascii="Angsana New" w:hAnsi="Angsana New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ต้องชำระค่างวดคงค้างที่เหลือตามสัญญา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การชำระจะเกิดขึ้นเมื่อระบบพัฒนาสำเร็จและผ่านการรับมอบเป็นที่เรียบร้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มีภาระต้องชำระค่าบำรุงรักษาระบบเป็นรายปี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งาน โดยเริ่มตั้งแต่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ป็นต้นไป สัญญาดังกล่าวมีผลบังคับต่อเนื่องจนกว่า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จะยกเลิกสัญญาโดยการแจ้งเป็นลายลักษณ์อักษรล่วงหน้าไม่น้อยกว่าสาม สิบวัน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50" w:name="__RefHeading___Toc349653466"/>
      <w:bookmarkEnd w:id="50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รวมถึงกิจการที่บุคคลหรือผู้ที่เกี่ยวข้องกับบุคคลดังกล่าวที่มีอำนาจในการจัดการ หรือแก่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 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ที่ถือหุ้น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>ย่อยของผู้ถือหุ้นรายใหญ่ของบริษัทใหญ่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ที่มีธุรกรรมกับ</w:t>
      </w:r>
      <w:r>
        <w:rPr>
          <w:rFonts w:ascii="Angsana New" w:hAnsi="Angsana New"/>
          <w:sz w:val="32"/>
          <w:sz w:val="32"/>
          <w:szCs w:val="32"/>
        </w:rPr>
        <w:t>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สาทร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51" w:name="OLE_LINK4"/>
      <w:bookmarkStart w:id="52" w:name="OLE_LINK3"/>
      <w:bookmarkEnd w:id="51"/>
      <w:bookmarkEnd w:id="52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38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53" w:name="OLE_LINK4"/>
      <w:bookmarkStart w:id="54" w:name="OLE_LINK3"/>
      <w:bookmarkEnd w:id="53"/>
      <w:bookmarkEnd w:id="54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38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38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มีธุรกรรมกับธนาคารฯประกอบด้วย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380"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เอเชี่ยน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ีเวลลอปเม้นท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right="-57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26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อเชี่ยน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ดีเวลล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1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1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57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20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6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7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7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ดังกล่าว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9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หลักทรัพย์จัดการกองทุน แลนด์ 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5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000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4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49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นด์ เฮ้าส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21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5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51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0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4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48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spacing w:lineRule="exact" w:line="30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ind w:right="-57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br w:type="page"/>
      </w:r>
    </w:p>
    <w:p>
      <w:pPr>
        <w:pStyle w:val="Normal"/>
        <w:ind w:right="-571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20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4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ดอะ คอนฟิเด้นซ์ จำกัด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2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ind w:left="102" w:right="-43" w:hanging="10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    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bookmarkStart w:id="55" w:name="_Hlk331492695"/>
            <w:bookmarkStart w:id="56" w:name="OLE_LINK39"/>
            <w:bookmarkStart w:id="57" w:name="OLE_LINK38"/>
            <w:bookmarkEnd w:id="55"/>
            <w:bookmarkEnd w:id="56"/>
            <w:bookmarkEnd w:id="57"/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อินเตอร์เนชั่นแนล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7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อัตราที่ธนาคารฯจ่ายให้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เอช แอสเซ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8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pacing w:lineRule="exact" w:line="310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อัตราที่ธนาคารฯจ่ายให้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pacing w:lineRule="exact" w:line="310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อัตราที่ธนาคารฯจ่ายให้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538" w:leader="none"/>
              </w:tabs>
              <w:spacing w:lineRule="exact" w:line="310"/>
              <w:ind w:left="372" w:right="-43" w:hanging="3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าซ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วิลล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13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ะย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ชร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3)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ชลบุร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255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  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เอช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2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ปซิฟิค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1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โฮส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กัสโต้ วิลเลจ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ไอเดีย ฟิตติ้ง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 แอนด์ เฮ้า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อร์ธอีส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6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6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เอเชีย แอสเซท แอดไวเซอรี่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spacing w:lineRule="exact" w:line="280"/>
        <w:ind w:right="-504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1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วอลิตี้ คอนสตรัคชั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โป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ักส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7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0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7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สังหาริมทรัพย์ควอล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ิ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แมเนจ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สยาม รีเทล ดีเวลล็อปเม้นท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ทยบรรจุภัณฑ์และการพิมพ์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คหะอุตสาหกรรม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1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1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3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ย์แลนด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็อพเพอร์ตี้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นอร์ธเทอร์น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ชาชื่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อรรถชาติ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เรียล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ดาหรา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ปทุมธานี เรียลเอสเตท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 แอนด์ พี แอสโซซิเอท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30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ดารินโฮเต็ล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</w:tbl>
    <w:p>
      <w:pPr>
        <w:pStyle w:val="Normal"/>
        <w:ind w:right="-60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04"/>
        <w:gridCol w:w="1205"/>
        <w:gridCol w:w="1205"/>
        <w:gridCol w:w="1205"/>
        <w:gridCol w:w="2117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ใช้จ่ายดอกเบี้ย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พรพลทรัพย์เจริญ จำกัด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-1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อ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ียงใหม่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8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9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8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6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6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3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ฝากทั่วไป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9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5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,0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0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99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77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1026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  <w:tab w:val="decimal" w:pos="884" w:leader="none"/>
              </w:tabs>
              <w:snapToGrid w:val="false"/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29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90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bookmarkStart w:id="58" w:name="_Hlk347754992"/>
            <w:bookmarkStart w:id="59" w:name="OLE_LINK8"/>
            <w:bookmarkStart w:id="60" w:name="OLE_LINK5"/>
            <w:bookmarkEnd w:id="58"/>
            <w:bookmarkEnd w:id="59"/>
            <w:bookmarkEnd w:id="60"/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60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3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90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9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แอนด์ เอช พร็อพเพอร์ตี้ 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8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71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7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61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7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ทธิการเช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สังหาริมทรัพย์ควอลิต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ฮ้าส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3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09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3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50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290"/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95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34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9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spacing w:lineRule="exact" w:line="29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290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80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,233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34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9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58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spacing w:lineRule="exact" w:line="290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60" w:after="8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ลตอบแทนของกรรมการและ</w:t>
      </w:r>
      <w:r>
        <w:rPr>
          <w:rFonts w:ascii="Angsana New" w:hAnsi="Angsana New"/>
          <w:sz w:val="32"/>
          <w:sz w:val="32"/>
          <w:szCs w:val="32"/>
          <w:lang w:val="en-US"/>
        </w:rPr>
        <w:t>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 w:before="240" w:after="0"/>
        <w:ind w:left="360" w:right="-43" w:hanging="0"/>
        <w:jc w:val="righ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201"/>
        <w:gridCol w:w="1202"/>
        <w:gridCol w:w="1201"/>
        <w:gridCol w:w="1202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1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1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10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1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.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.1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.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.58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10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pacing w:lineRule="exact" w:line="310"/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ระดับกรรมการผู้จัดการ รองกรรมการผู้จัดการ ผู้ช่วยกรรมการผู้จัดการอาวุโส และผู้ช่วยส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กับบุคคลและกิจการที่เกี่ยวข้องกัน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         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 แอนด์ เรซ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นซ์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66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ช่าสำนักงา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13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7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3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ค่าธรรมเนียมและบริก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 แอนด์ เรซิเดนซ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,830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,519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3,2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6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4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3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ินเตอร์เนชั่นแนล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1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สาทร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39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21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7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57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ชลบุร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จวบคีรีขันธ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2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ร็อพเพอร์ตี้ โฮส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8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ไอเดีย ฟิตติ้ง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อร์ธอีส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54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  <w:tab/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</w:t>
            </w:r>
          </w:p>
        </w:tc>
      </w:tr>
    </w:tbl>
    <w:p>
      <w:pPr>
        <w:pStyle w:val="Normal"/>
        <w:spacing w:before="200" w:after="0"/>
        <w:ind w:firstLine="607"/>
        <w:rPr>
          <w:rFonts w:ascii="Angsana New" w:hAnsi="Angsana New" w:cs="Angsana New"/>
          <w:sz w:val="26"/>
          <w:szCs w:val="26"/>
          <w:lang w:val="en-US"/>
        </w:rPr>
      </w:pPr>
      <w:r>
        <w:rPr>
          <w:vertAlign w:val="superscript"/>
          <w:lang w:val="en-US"/>
        </w:rPr>
        <w:t>(1)</w:t>
      </w:r>
      <w:r>
        <w:rPr>
          <w:lang w:val="en-US"/>
        </w:rPr>
        <w:t xml:space="preserve"> </w:t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4"/>
          <w:sz w:val="24"/>
          <w:szCs w:val="24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4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1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แมเนจเม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28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0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นอร์ธเทอร์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บ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ซี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ประชาชื่น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สุรัสย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อรรถชาติ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9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62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02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อทัม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พลทรัพย์เจริญ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ร็อพเพอร์ตี้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ชียงใหม่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3,16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2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6,2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86,86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99,7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1,1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00"/>
        <w:ind w:left="605" w:right="-24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5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เอช แอสเซ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7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สโต้ วิลเล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เอเชี่ยน พร็อพเพอร์ตี้ ดีเวลลอปเม้นท์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8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กู้ยืม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38" w:leader="none"/>
              </w:tabs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5,93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เคหะอุตสาหกรรม จำกัด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40</w:t>
            </w:r>
          </w:p>
        </w:tc>
      </w:tr>
      <w:tr>
        <w:trPr>
          <w:trHeight w:val="333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1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4,1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4,11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40"/>
              <w:ind w:left="312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bookmarkStart w:id="61" w:name="OLE_LINK13"/>
            <w:bookmarkStart w:id="62" w:name="OLE_LINK12"/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  <w:bookmarkEnd w:id="61"/>
            <w:bookmarkEnd w:id="62"/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60"/>
        <w:ind w:left="605" w:right="-245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88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240"/>
        <w:gridCol w:w="1240"/>
        <w:gridCol w:w="1240"/>
        <w:gridCol w:w="1240"/>
      </w:tblGrid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นดารินโฮเต็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7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9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9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รีเทล ดีเวลล็อปเม้นท์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40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spacing w:lineRule="exact" w:line="340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</w:tr>
    </w:tbl>
    <w:p>
      <w:pPr>
        <w:pStyle w:val="Normal"/>
        <w:spacing w:lineRule="exact" w:line="420" w:before="80" w:after="80"/>
        <w:ind w:left="547" w:right="29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ก่ลูกหนี้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ฝา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รายการระหว่างธนาคารและ            ตลาดเง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หนี้ที่ออก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เงินกู้ยืม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 </w:t>
      </w:r>
      <w:r>
        <w:rPr>
          <w:rFonts w:ascii="Angsana New" w:hAnsi="Angsana New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            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331" w:hanging="36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9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 xml:space="preserve">และสิทธิ                              การเช่า ควอลิตี้ เฮ้าส์ </w:t>
            </w:r>
            <w:r>
              <w:rPr>
                <w:rFonts w:ascii="Angsana New" w:hAnsi="Angsana New"/>
                <w:lang w:val="en-US"/>
              </w:rPr>
              <w:t>โฮเทล แอนด์ เรซิเดนซ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6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4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90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4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90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60,4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07,6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,4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310,7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3,857,46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6,4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090,1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6,033,56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2,28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2,2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9,69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605,9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598,19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13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,8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0,67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7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1,7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8,99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8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30,0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38,66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8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1,8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5,39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42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28,4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63,9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96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858,8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870,02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01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7,43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0,21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0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6,1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8,6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0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5,4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48,97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4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4,9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4,05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0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2,55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5,39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็อพเพอร์ตี้ โฮส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6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1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4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03,3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42,48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7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</w:rPr>
              <w:t xml:space="preserve">นอร์ธอีส </w:t>
            </w:r>
            <w:r>
              <w:rPr>
                <w:rFonts w:ascii="Angsana New" w:hAnsi="Angsana New"/>
              </w:rPr>
              <w:t xml:space="preserve">จำกัด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,2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4,16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93,5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76,7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9,1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331" w:hanging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7,2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4,52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22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คอนสตรัคชั่นโปรดัก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64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0,65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90"/>
              <w:ind w:left="342" w:right="-18" w:hanging="180"/>
              <w:rPr/>
            </w:pPr>
            <w:r>
              <w:rPr>
                <w:rFonts w:ascii="Angsana New" w:hAnsi="Angsana New"/>
              </w:rPr>
              <w:t>กองทุนรวมอสังหาริมทรัพย์</w:t>
            </w:r>
            <w:r>
              <w:rPr>
                <w:rFonts w:ascii="Angsana New" w:hAnsi="Angsana New"/>
              </w:rPr>
              <w:t>และสิทธิเรียกร้อง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1,6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9,29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7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/>
            </w:pPr>
            <w:r>
              <w:rPr>
                <w:rFonts w:ascii="Angsana New" w:hAnsi="Angsana New"/>
              </w:rPr>
              <w:t>กองทุนรวม</w:t>
            </w:r>
            <w:r>
              <w:rPr>
                <w:rFonts w:ascii="Angsana New" w:hAnsi="Angsana New"/>
              </w:rPr>
              <w:t>สิทธิการเช่า</w:t>
            </w:r>
            <w:r>
              <w:rPr>
                <w:rFonts w:ascii="Angsana New" w:hAnsi="Angsana New"/>
              </w:rPr>
              <w:t>อสังหาริมทรัพย์ควอลิตี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ฮ้าส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7,7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8,85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78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16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5,38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290"/>
              <w:ind w:left="342" w:right="-43" w:hanging="180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ไทยบรรจุภัณฑ์และการพิมพ์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1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4,0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4,26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0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9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37,18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17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6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59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8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6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54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09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0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0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</w:rPr>
              <w:t>แลนด์ แอนด์ เฮ้าส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9,16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2,39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7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แมนดารินโฮเต็ล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4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00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2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0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3,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29,6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347,91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4,87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1,2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3,3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01,89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2,75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napToGrid w:val="false"/>
              <w:spacing w:lineRule="exact" w:line="29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6,2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903,35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4,523,54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76,03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0"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กู้ยืม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38,8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84,79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63,7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523,7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52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52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05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,7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424,7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,4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0,7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30,7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/>
            </w:pPr>
            <w:r>
              <w:rPr>
                <w:rFonts w:ascii="Angsana New" w:hAnsi="Angsana New"/>
              </w:rPr>
              <w:t>กรรมการและ</w:t>
            </w:r>
            <w:r>
              <w:rPr>
                <w:rFonts w:ascii="Angsana New" w:hAnsi="Angsana New"/>
              </w:rPr>
              <w:t>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331" w:hanging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63" w:name="OLE_LINK34"/>
      <w:bookmarkStart w:id="64" w:name="OLE_LINK29"/>
      <w:bookmarkStart w:id="65" w:name="_Hlk337123758"/>
      <w:bookmarkStart w:id="66" w:name="OLE_LINK34"/>
      <w:bookmarkStart w:id="67" w:name="OLE_LINK29"/>
      <w:bookmarkStart w:id="68" w:name="_Hlk337123758"/>
      <w:bookmarkEnd w:id="66"/>
      <w:bookmarkEnd w:id="67"/>
      <w:bookmarkEnd w:id="68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331" w:hanging="36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90" w:before="0" w:after="0"/>
              <w:ind w:left="0" w:right="-18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กู้ยืม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290"/>
              <w:ind w:left="342" w:right="-43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8,6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4,2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280" w:leader="none"/>
              </w:tabs>
              <w:snapToGrid w:val="false"/>
              <w:spacing w:lineRule="exact" w:line="290"/>
              <w:ind w:left="342" w:right="-43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44,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108,4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,945,01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 w:before="120" w:after="0"/>
        <w:ind w:left="360" w:right="-331" w:hanging="360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9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</w:t>
            </w:r>
            <w:r>
              <w:rPr>
                <w:rFonts w:ascii="Angsana New" w:hAnsi="Angsana New"/>
                <w:lang w:val="en-US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</w:rPr>
              <w:t>บ</w:t>
            </w:r>
            <w:r>
              <w:rPr>
                <w:rFonts w:ascii="Angsana New" w:hAnsi="Angsana New"/>
              </w:rPr>
              <w:t xml:space="preserve">ริษัท เอเชี่ยน พร็อพเพอร์ตี้                                       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ดีเวลลอปเม้นท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>และ                              สิทธิการเช่า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,4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345" w:leader="none"/>
                <w:tab w:val="left" w:pos="720" w:leader="none"/>
                <w:tab w:val="right" w:pos="4680" w:leader="none"/>
              </w:tabs>
              <w:spacing w:lineRule="exact" w:line="280"/>
              <w:ind w:left="345" w:right="-18" w:hanging="183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หน่วยลงทุ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กองทุนรวมอสังหาริมทรัพย์</w:t>
            </w:r>
            <w:r>
              <w:rPr>
                <w:rFonts w:ascii="Angsana New" w:hAnsi="Angsana New"/>
                <w:lang w:val="en-US"/>
              </w:rPr>
              <w:t xml:space="preserve">และสิทธิ                              การเช่า ควอลิตี้ เฮ้าส์ </w:t>
            </w:r>
            <w:r>
              <w:rPr>
                <w:rFonts w:ascii="Angsana New" w:hAnsi="Angsana New"/>
                <w:lang w:val="en-US"/>
              </w:rPr>
              <w:t>โฮเทล แอนด์ เรซิเดนซ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2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6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66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4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90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2" w:right="-18" w:hanging="1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45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90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99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3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60,4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107,60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,4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rPr/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</w:rPr>
              <w:t>หลักทรัพย์จัดการกองทุน แลนด์ แอนด์ เฮ้าส์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,519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994,30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986,99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10,830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2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310,7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3,857,46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6,4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5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090,1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6,033,56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2,28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2,2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9,69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5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ดอะ คอนฟิเด้นซ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,3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605,9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,598,19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13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มเนจ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0,8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0,67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7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ิว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ช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ินเตอร์เนชั่นแนล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1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1,7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8,99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88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เอช แอสเซ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03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30,0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38,66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38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9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1,83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5,39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42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สาทร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ตแลนติก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39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28,4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63,9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96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คาซ่า วิลล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0,2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858,81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870,02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01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ระยอง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7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7,43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0,21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70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เพชรบุรี </w:t>
            </w:r>
            <w:r>
              <w:rPr>
                <w:rFonts w:cs="Angsana New" w:ascii="Angsana New" w:hAnsi="Angsana New"/>
              </w:rPr>
              <w:t xml:space="preserve">2553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5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6,1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38,6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0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ชลบุรี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5,47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48,97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44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</w:rPr>
              <w:t xml:space="preserve">2554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4,90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44,05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,08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2,55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9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12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5,39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พร็อพเพอร์ตี้ โฮสท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61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1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442</w:t>
            </w:r>
          </w:p>
        </w:tc>
      </w:tr>
    </w:tbl>
    <w:p>
      <w:pPr>
        <w:pStyle w:val="Normal"/>
        <w:spacing w:before="120" w:after="0"/>
        <w:ind w:left="993" w:hanging="187"/>
        <w:rPr>
          <w:rFonts w:ascii="Angsana New" w:hAnsi="Angsana New" w:cs="Angsana New"/>
          <w:sz w:val="26"/>
          <w:szCs w:val="26"/>
        </w:rPr>
      </w:pPr>
      <w:r>
        <w:rPr>
          <w:vertAlign w:val="superscript"/>
          <w:lang w:val="en-US"/>
        </w:rPr>
        <w:t>(1)</w:t>
      </w:r>
      <w:r>
        <w:rPr>
          <w:lang w:val="en-US"/>
        </w:rPr>
        <w:tab/>
      </w:r>
      <w:r>
        <w:rPr>
          <w:lang w:val="en-US"/>
        </w:rPr>
        <w:t>เป็นบัญชีเงินจองซื้อหน่วยลงทุนในกองทุนที่บริหารโดยบริษัทย่อย</w:t>
      </w:r>
      <w:r>
        <w:rPr>
          <w:rFonts w:ascii="Angsana New" w:hAnsi="Angsana New"/>
          <w:sz w:val="26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331" w:hanging="36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290"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162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ัสโต้ วิลเล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88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03,3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342,48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7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อเดีย ฟิตติ้ง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3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90"/>
              <w:ind w:left="162" w:right="-18" w:hanging="0"/>
              <w:jc w:val="both"/>
              <w:rPr/>
            </w:pPr>
            <w:r>
              <w:rPr>
                <w:rFonts w:ascii="Angsana New" w:hAnsi="Angsana New"/>
              </w:rPr>
              <w:t xml:space="preserve">บริษัท แลนด์ แอนด์ เฮ้าส์ </w:t>
            </w:r>
            <w:r>
              <w:rPr>
                <w:rFonts w:ascii="Angsana New" w:hAnsi="Angsana New"/>
              </w:rPr>
              <w:t xml:space="preserve">นอร์ธอีส </w:t>
            </w:r>
            <w:r>
              <w:rPr>
                <w:rFonts w:ascii="Angsana New" w:hAnsi="Angsana New"/>
              </w:rPr>
              <w:t xml:space="preserve">จำกัด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,2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4,16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5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93,5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276,73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9,16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ย แอสเซท แอดไวเซอรี่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54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7,20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4,52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22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ควอลิตี้ คอนสตรัคชั่น โปรดัก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0,64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0,65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นด์ แอนด์ 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,40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1,6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9,29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,72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สิทธิการเช่าอสังหาริมทรัพย์ควอลิตี้เฮ้าส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7,72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98,85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78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ล แอนด์ เอช แมเนจเม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16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ยาม รีเทล ดีเวลล็อปเม้นท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4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5,381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ไทยบรรจุภัณฑ์และการพิมพ์</w:t>
            </w:r>
            <w:r>
              <w:rPr>
                <w:rFonts w:ascii="Angsana New" w:hAnsi="Angsana New"/>
              </w:rPr>
              <w:t xml:space="preserve"> จำก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1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4,0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8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,18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4,26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20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0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79,2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637,18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17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อร์ธเทอร์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68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1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บ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ซ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ระชาชื่น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ุรัสย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รรถชาติ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9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62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590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88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ดาหรา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0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ปทุมธานี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,0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60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,543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09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 แอนด์ พี แอสโซซิเอ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4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0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3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,40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อทัม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/>
            </w:pPr>
            <w:r>
              <w:rPr>
                <w:rFonts w:ascii="Angsana New" w:hAnsi="Angsana New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นด์ แอนด์ เฮ้าส์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9,16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2,39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772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แมนดารินโฮเต็ล</w:t>
            </w:r>
            <w:r>
              <w:rPr>
                <w:rFonts w:ascii="Angsana New" w:hAnsi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,47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,00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พรพลทรัพย์เจริญ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22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ร็อพเพอร์ต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ชียงใหม่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,34</w:t>
            </w:r>
            <w:r>
              <w:rPr>
                <w:rFonts w:cs="Angsana New" w:ascii="Angsana New" w:hAnsi="Angsana New"/>
                <w:lang w:val="en-US"/>
              </w:rPr>
              <w:t>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09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และ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29,6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347,915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4,87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2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3,37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01,894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2,759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342" w:right="-1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9,7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6,897,6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4,510,536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86,868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</w:rPr>
              <w:t xml:space="preserve">)                                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280"/>
              <w:ind w:left="252" w:right="-18" w:hanging="90"/>
              <w:rPr/>
            </w:pPr>
            <w:r>
              <w:rPr>
                <w:rFonts w:ascii="Angsana New" w:hAnsi="Angsana New"/>
              </w:rPr>
              <w:t>บริษัท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หลักทรัพย์จัดการกองทุน แลนด์ แอนด์ เฮ้าส์ </w:t>
            </w:r>
            <w:r>
              <w:rPr>
                <w:rFonts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68,8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27,60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45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280"/>
              <w:ind w:left="162"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68,8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927,607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451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280" w:before="0" w:after="0"/>
              <w:ind w:left="0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5,9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38,86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84,79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/>
            </w:pPr>
            <w:r>
              <w:rPr>
                <w:rFonts w:ascii="Angsana New" w:hAnsi="Angsana New"/>
                <w:lang w:val="en-US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4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63,78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523,78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Style w:val="Emphasis"/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/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52,0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152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คุณเพียงใจ หาญพาณิชย์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0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0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spacing w:lineRule="exact" w:line="280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8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62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5,62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290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spacing w:before="120" w:after="0"/>
        <w:ind w:left="993" w:right="-331" w:hanging="187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</w:t>
      </w:r>
      <w:r>
        <w:rPr>
          <w:rFonts w:ascii="Angsana New" w:hAnsi="Angsana New"/>
          <w:lang w:val="en-US"/>
        </w:rPr>
        <w:t>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89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47"/>
        <w:gridCol w:w="1348"/>
        <w:gridCol w:w="1347"/>
        <w:gridCol w:w="1348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90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</w:rPr>
              <w:t>ยกมา</w:t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napToGrid w:val="false"/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0" w:right="-18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เงินกู้ยืม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อล เอช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05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05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แปซิฟิค เรียลเอสเตท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024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มหาช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698,75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424,75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คหะอุตสาหกรรม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6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,49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ริษัท เมย์แลนด์ จำกัด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0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0,72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30,72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รรมการแล</w:t>
            </w:r>
            <w:r>
              <w:rPr>
                <w:rFonts w:ascii="Angsana New" w:hAnsi="Angsana New"/>
                <w:lang w:val="en-US"/>
              </w:rPr>
              <w:t>ะผู้บริหา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0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บุคคล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1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8,61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94,27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44,1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108,4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,945,01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33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69" w:name="__RefHeading___Toc349653467"/>
      <w:bookmarkEnd w:id="69"/>
      <w:r>
        <w:rPr>
          <w:rFonts w:ascii="Angsana New" w:hAnsi="Angsana New"/>
          <w:sz w:val="32"/>
          <w:sz w:val="32"/>
          <w:szCs w:val="32"/>
          <w:u w:val="none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 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/>
          <w:sz w:val="32"/>
          <w:sz w:val="32"/>
          <w:szCs w:val="32"/>
        </w:rPr>
        <w:t>เงินจำแนกตามส่ว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PlainText"/>
        <w:ind w:right="-511" w:hanging="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</w:t>
      </w:r>
      <w:r>
        <w:rPr/>
        <w:t>บาท</w:t>
      </w:r>
      <w:r>
        <w:rPr/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922"/>
        <w:gridCol w:w="923"/>
        <w:gridCol w:w="922"/>
        <w:gridCol w:w="923"/>
        <w:gridCol w:w="922"/>
        <w:gridCol w:w="923"/>
        <w:gridCol w:w="922"/>
        <w:gridCol w:w="923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ธันวาค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จัดการกองทุน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ารตัดรายการบัญชี            ระหว่างกัน</w:t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7,06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7,24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2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9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20,39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9,1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1,0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47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4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61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0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53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10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0,4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46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715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3,73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46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88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1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  <w:r>
              <w:rPr>
                <w:rFonts w:ascii="Angsana New" w:hAnsi="Angsana New"/>
              </w:rPr>
              <w:t xml:space="preserve">จากการดำเนินงานอื่น ๆ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5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3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GB"/>
              </w:rPr>
              <w:t>2,3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ascii="Angsana New" w:hAnsi="Angsana New"/>
              </w:rPr>
              <w:t xml:space="preserve">จากการดำเนินงานอื่น ๆ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67,550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30,705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343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,536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98,915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50,44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7,000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0,000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7,000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80,00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15,894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41,477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5,894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GB"/>
              </w:rPr>
              <w:t>(241,47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ปีก่อนส่วนได้เสียที่ไม่มีอำนาจควบคุม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3,6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7,7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923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62)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698)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1,01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500,577 </w:t>
            </w:r>
          </w:p>
        </w:tc>
      </w:tr>
    </w:tbl>
    <w:p>
      <w:pPr>
        <w:pStyle w:val="PlainText"/>
        <w:spacing w:before="240" w:after="0"/>
        <w:ind w:right="-4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PlainText"/>
        <w:spacing w:before="240" w:after="0"/>
        <w:ind w:right="-4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PlainText"/>
        <w:spacing w:before="240" w:after="0"/>
        <w:ind w:right="-4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PlainText"/>
        <w:spacing w:before="240" w:after="0"/>
        <w:ind w:right="-43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PlainText"/>
        <w:spacing w:before="240" w:after="0"/>
        <w:ind w:right="-511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พัน</w:t>
      </w:r>
      <w:r>
        <w:rPr/>
        <w:t>บาท</w:t>
      </w:r>
      <w:r>
        <w:rPr/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65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ธนาคาร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/>
            </w:pPr>
            <w:r>
              <w:rPr>
                <w:rFonts w:ascii="Angsana New" w:hAnsi="Angsana New"/>
              </w:rPr>
              <w:t>ธุรกิจ</w:t>
            </w:r>
            <w:r>
              <w:rPr>
                <w:rFonts w:ascii="Angsana New" w:hAnsi="Angsana New"/>
              </w:rPr>
              <w:t>จัดการกองทุน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ารตัดรายการบัญชี            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5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2,50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22,507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>แล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/>
                <w:lang w:val="en-US"/>
              </w:rPr>
              <w:t xml:space="preserve">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95,7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5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1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9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6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4,70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1,70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342,75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34,28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860,1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65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890,93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860,14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2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7,289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</w:rPr>
              <w:t>แก่ลูกหนี้</w:t>
            </w:r>
            <w:r>
              <w:rPr>
                <w:rFonts w:ascii="Angsana New" w:hAnsi="Angsana New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ุทธิ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423,07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423,07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lang w:val="en-US"/>
              </w:rPr>
              <w:t>ส่วนปรับปรุง</w:t>
            </w:r>
            <w:r>
              <w:rPr>
                <w:rFonts w:ascii="Angsana New" w:hAnsi="Angsana New"/>
              </w:rPr>
              <w:t>อาคาร</w:t>
            </w:r>
            <w:r>
              <w:rPr>
                <w:rFonts w:ascii="Angsana New" w:hAnsi="Angsana New"/>
              </w:rPr>
              <w:t>เช่า</w:t>
            </w:r>
            <w:r>
              <w:rPr>
                <w:rFonts w:ascii="Angsana New" w:hAnsi="Angsana New"/>
              </w:rPr>
              <w:t xml:space="preserve">และอุปกรณ์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2,3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4,5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7,1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8,50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,9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6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,90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620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1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2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1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6,214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ดอกเบี้ยค้างรับจากเงินลงทุ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6,78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47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6,9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470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อื่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6,8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8,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5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14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6,8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,16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080,9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345,77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9,2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2,67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,89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1,99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139,3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80" w:right="5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206,4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ใช้เกณฑ์ในการกำหนดราคาระหว่างกัน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70" w:name="__RefHeading___Toc349653468"/>
      <w:bookmarkEnd w:id="70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ที่สำค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ามที่นิยามอยู่ในมาตรฐานการ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7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สดงรายการและการเปิดเผยข้อมูลสำหรับเครื่องมือทางการเงิน” 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ายการระหว่างธนาคารและตลาด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ลงทุ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 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รับฝาก รายการระหว่างธนาคารและตลาด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จ่ายคืนเมื่อทวงถาม ตราสารหนี้ที่</w:t>
      </w:r>
      <w:r>
        <w:rPr>
          <w:rFonts w:ascii="Angsana New" w:hAnsi="Angsana New"/>
          <w:sz w:val="32"/>
          <w:sz w:val="32"/>
          <w:szCs w:val="32"/>
        </w:rPr>
        <w:t>ออกและเงินกู้ยืม ธนาคารฯและบริษัทย่อยมีความเสี่ยงที่เกี่ยวข้องกับเครื่องมือทางการเงินดังกล่าว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ห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ให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นเชื่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Credit risk) </w:t>
      </w:r>
      <w:r>
        <w:rPr>
          <w:rFonts w:ascii="Angsana New" w:hAnsi="Angsana New"/>
          <w:spacing w:val="-8"/>
          <w:sz w:val="32"/>
          <w:sz w:val="32"/>
          <w:szCs w:val="32"/>
        </w:rPr>
        <w:t>คือ ความเสี่ยงจากโอกาส</w:t>
      </w:r>
      <w:r>
        <w:rPr>
          <w:rFonts w:ascii="Angsana New" w:hAnsi="Angsana New"/>
          <w:spacing w:val="-8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น่าจะเป็นที่</w:t>
      </w:r>
      <w:r>
        <w:rPr>
          <w:rFonts w:ascii="Angsana New" w:hAnsi="Angsana New"/>
          <w:spacing w:val="-8"/>
          <w:sz w:val="32"/>
          <w:sz w:val="32"/>
          <w:szCs w:val="32"/>
        </w:rPr>
        <w:t>ลูกหนี้หรือ</w:t>
      </w:r>
      <w:r>
        <w:rPr>
          <w:rFonts w:ascii="Angsana New" w:hAnsi="Angsana New"/>
          <w:spacing w:val="-8"/>
          <w:sz w:val="32"/>
          <w:sz w:val="32"/>
          <w:szCs w:val="32"/>
        </w:rPr>
        <w:t>คู่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ที่ตกลงไว้ และความเสี่ยงอันเกิดจากการที่คุณภาพของสินเชื่อหรือเงินลงทุนเสื่อมลง และไม่สามารถปรับราคาเพื่อชดเชยความเสี่ยงที่เพิ่มได้ ซึ่งอาจส่งผลกระทบต่อรายได้และเงินกองทุนของธนาคารฯ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เสี่ยงด้านการ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 w:eastAsia="AngsanaNew;Arial Unicode MS"/>
          <w:sz w:val="32"/>
          <w:sz w:val="32"/>
          <w:szCs w:val="32"/>
        </w:rPr>
        <w:t>ถือเป็นความเสี่ยงที่มีความสำคัญมากต่อธุรกิจสถาบันการเงินเพราะเกี่ยวข้องกับเงินให้สินเชื่อซึ่งเป็นธุรกรรม</w:t>
      </w:r>
      <w:r>
        <w:rPr>
          <w:rFonts w:ascii="Angsana New" w:hAnsi="Angsana New"/>
          <w:sz w:val="32"/>
          <w:sz w:val="32"/>
          <w:szCs w:val="32"/>
        </w:rPr>
        <w:t>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ของธนาคารฯ คือ มูลค่าตาม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บวกด้วย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นี้ โดยเลือกทำธุรกรรมเฉพาะกับคู่สัญญาที่มีความน่าเชื่อถือ และกำหนดให้มีการเรียก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>เพื่อใช้ในการปรับลดความ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ให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นเชื่อ </w:t>
      </w:r>
      <w:r>
        <w:rPr>
          <w:rFonts w:ascii="Angsana New" w:hAnsi="Angsana New"/>
          <w:sz w:val="32"/>
          <w:sz w:val="32"/>
          <w:szCs w:val="32"/>
        </w:rPr>
        <w:t>นอกจากนี้ ธนาคารฯมีกระบวนการบริหาร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ะบุความเสี่ย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iCs/>
          <w:sz w:val="32"/>
          <w:szCs w:val="32"/>
        </w:rPr>
        <w:t xml:space="preserve">Credit Rating Model </w:t>
      </w:r>
      <w:r>
        <w:rPr>
          <w:rFonts w:ascii="Angsana New" w:hAnsi="Angsana New"/>
          <w:i/>
          <w:i/>
          <w:sz w:val="32"/>
          <w:sz w:val="32"/>
          <w:szCs w:val="32"/>
        </w:rPr>
        <w:t>ใช้ในการจัดอันดับเครดิต</w:t>
      </w:r>
      <w:r>
        <w:rPr>
          <w:rFonts w:ascii="Angsana New" w:hAnsi="Angsana New"/>
          <w:sz w:val="32"/>
          <w:sz w:val="32"/>
          <w:szCs w:val="32"/>
        </w:rPr>
        <w:t xml:space="preserve">สำหรับลูกค้านิติบุคคลที่เป็นวิสาหกิจขนาดกลางและขนาดย่อม </w:t>
      </w:r>
      <w:r>
        <w:rPr>
          <w:rFonts w:ascii="Angsana New" w:hAnsi="Angsana New"/>
          <w:i/>
          <w:i/>
          <w:sz w:val="32"/>
          <w:sz w:val="32"/>
          <w:szCs w:val="32"/>
        </w:rPr>
        <w:t>และ</w:t>
      </w:r>
      <w:r>
        <w:rPr>
          <w:rFonts w:ascii="Angsana New" w:hAnsi="Angsana New"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iCs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รายย่อยและ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ดุลยพินิจของ</w:t>
      </w:r>
      <w:r>
        <w:rPr>
          <w:sz w:val="32"/>
          <w:sz w:val="32"/>
          <w:szCs w:val="32"/>
        </w:rPr>
        <w:t>ผู้อนุมัติในกระบวนการพิจารณาอนุมัติสินเชื่อ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>(3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</w:t>
      </w:r>
      <w:r>
        <w:rPr>
          <w:rFonts w:ascii="Angsana New" w:hAnsi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pacing w:val="6"/>
          <w:sz w:val="32"/>
          <w:sz w:val="32"/>
          <w:szCs w:val="32"/>
        </w:rPr>
        <w:t>ที่ทำให้ทราบถึง</w:t>
      </w:r>
      <w:r>
        <w:rPr>
          <w:rFonts w:ascii="Angsana New" w:hAnsi="Angsana New"/>
          <w:spacing w:val="-8"/>
          <w:sz w:val="32"/>
          <w:sz w:val="32"/>
          <w:szCs w:val="32"/>
        </w:rPr>
        <w:t>ปริมาณและระดับความเสี่ยงของลูกหนี้อย่างต่อเนื่องเป็นปัจจุบัน โดยกำหนดให้มีการ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pacing w:val="-8"/>
          <w:sz w:val="32"/>
          <w:sz w:val="32"/>
          <w:szCs w:val="32"/>
        </w:rPr>
        <w:t>วงเงิน</w:t>
      </w:r>
      <w:r>
        <w:rPr>
          <w:spacing w:val="-8"/>
          <w:sz w:val="32"/>
          <w:sz w:val="32"/>
          <w:szCs w:val="32"/>
        </w:rPr>
        <w:t>และก</w:t>
      </w:r>
      <w:r>
        <w:rPr>
          <w:spacing w:val="-8"/>
          <w:sz w:val="32"/>
          <w:sz w:val="32"/>
          <w:szCs w:val="32"/>
        </w:rPr>
        <w:t>ารติดต่อเยี่ยมเยียนลูกหนี้ทุก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pacing w:val="-8"/>
          <w:sz w:val="32"/>
          <w:sz w:val="32"/>
          <w:szCs w:val="32"/>
        </w:rPr>
        <w:t>ประเมิน</w:t>
      </w:r>
      <w:r>
        <w:rPr>
          <w:spacing w:val="-8"/>
          <w:sz w:val="32"/>
          <w:sz w:val="32"/>
          <w:szCs w:val="32"/>
        </w:rPr>
        <w:t>มูลค่า</w:t>
      </w:r>
      <w:r>
        <w:rPr>
          <w:sz w:val="32"/>
          <w:sz w:val="32"/>
          <w:szCs w:val="32"/>
        </w:rPr>
        <w:t>หลักทรัพย์</w:t>
      </w:r>
      <w:r>
        <w:rPr>
          <w:spacing w:val="-10"/>
          <w:sz w:val="32"/>
          <w:sz w:val="32"/>
          <w:szCs w:val="32"/>
        </w:rPr>
        <w:t>ที่ใช้ค้ำประกันทั้งในด้านมูลค่าและสภาพคล่อง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พร้อมทั้ง</w:t>
      </w:r>
      <w:r>
        <w:rPr>
          <w:spacing w:val="-10"/>
          <w:sz w:val="32"/>
          <w:sz w:val="32"/>
          <w:szCs w:val="32"/>
        </w:rPr>
        <w:t>รายงานสถานะ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ของลูกหนี้ต่อผู้บริหารระดับสูงอย่างสม่ำเสมอ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080" w:hanging="547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องมีการสืบสวนหาสาเหตุ</w:t>
      </w:r>
      <w:r>
        <w:rPr>
          <w:sz w:val="32"/>
          <w:sz w:val="32"/>
          <w:szCs w:val="32"/>
        </w:rPr>
        <w:t>ถึงความ</w:t>
      </w:r>
      <w:r>
        <w:rPr>
          <w:sz w:val="32"/>
          <w:sz w:val="32"/>
          <w:szCs w:val="32"/>
        </w:rPr>
        <w:t>ผิดปกต</w:t>
      </w:r>
      <w:r>
        <w:rPr>
          <w:sz w:val="32"/>
          <w:sz w:val="32"/>
          <w:szCs w:val="32"/>
        </w:rPr>
        <w:t>ิ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ดำเนินการให้ระดับความเสี่ยงลดลงอยู่ในระดับที่ยอมรับ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จัดให้มี</w:t>
      </w:r>
      <w:r>
        <w:rPr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14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ดำเนินการให้มีการทดสอบภาวะวิ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ess Testing)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ความ</w:t>
      </w:r>
      <w:r>
        <w:rPr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pacing w:val="-4"/>
          <w:sz w:val="32"/>
          <w:sz w:val="32"/>
          <w:szCs w:val="32"/>
        </w:rPr>
        <w:t>การให้</w:t>
      </w:r>
      <w:r>
        <w:rPr>
          <w:rFonts w:ascii="Angsana New" w:hAnsi="Angsana New"/>
          <w:spacing w:val="-8"/>
          <w:sz w:val="32"/>
          <w:sz w:val="32"/>
          <w:szCs w:val="32"/>
        </w:rPr>
        <w:t>สินเชื่อ</w:t>
      </w:r>
      <w:r>
        <w:rPr>
          <w:spacing w:val="-6"/>
          <w:sz w:val="32"/>
          <w:sz w:val="32"/>
          <w:szCs w:val="32"/>
        </w:rPr>
        <w:t>อย่างน้อยปีล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รั้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พื่อคาดการณ์ความเสียหายที่อาจจะเกิดขึ้นของลูกหนี้หรือ</w:t>
      </w:r>
      <w:r>
        <w:rPr>
          <w:sz w:val="32"/>
          <w:sz w:val="32"/>
          <w:szCs w:val="32"/>
        </w:rPr>
        <w:t>คู่สัญญาแต่ละรายและเครดิตประเภ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พอร์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ของเงินกองทุนและการสำรองค่าเผื่อ</w:t>
      </w:r>
      <w:r>
        <w:rPr>
          <w:spacing w:val="-4"/>
          <w:sz w:val="32"/>
          <w:sz w:val="32"/>
          <w:szCs w:val="32"/>
        </w:rPr>
        <w:t>หนี้สงสัยจะสูญที่มีอยู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พื่อให้ธนาคารฯสามารถดำเนินการจัดการความเสี่ยงที่อาจเกิดขึ้นได้อย่างทัน</w:t>
      </w:r>
      <w:r>
        <w:rPr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เนื่องมาจากการเปลี่ยนแปลง</w:t>
      </w:r>
      <w:r>
        <w:rPr>
          <w:rFonts w:ascii="Angsana New" w:hAnsi="Angsana New"/>
          <w:sz w:val="32"/>
          <w:sz w:val="32"/>
          <w:szCs w:val="32"/>
        </w:rPr>
        <w:t>มูลค่าของสินทรัพย์ หนี้สิน และภาระผูกพัน อันเกิดจากความเคลื่อนไหวของอัตราดอกเบี้ย ราคาตราสารทุน ราคาสินค้าโภคภัณฑ์ และอัตราแลกเปลี่ยน</w:t>
      </w:r>
      <w:r>
        <w:rPr>
          <w:rFonts w:ascii="Angsana New" w:hAnsi="Angsana New"/>
          <w:sz w:val="32"/>
          <w:sz w:val="32"/>
          <w:szCs w:val="32"/>
        </w:rPr>
        <w:t>ดังนั้น ความเสี่ยงจากการเปลี่ยนแปลงของราคาตลาดจึงประกอบไปด้วย</w:t>
      </w:r>
    </w:p>
    <w:p>
      <w:pPr>
        <w:pStyle w:val="Normal"/>
        <w:spacing w:before="80" w:after="80"/>
        <w:ind w:left="1260" w:right="-43" w:hanging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8.2.1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 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มีโครงสร้างของสินทรัพย์ส่วนใหญ่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ตราสาร</w:t>
      </w:r>
      <w:r>
        <w:rPr>
          <w:rFonts w:ascii="Angsana New" w:hAnsi="Angsana New"/>
          <w:spacing w:val="-8"/>
          <w:sz w:val="32"/>
          <w:sz w:val="32"/>
          <w:szCs w:val="32"/>
        </w:rPr>
        <w:t>หนี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ส่วนโครงสร้าง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ใหญ่เป็นราย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งิน</w:t>
      </w:r>
      <w:r>
        <w:rPr>
          <w:rFonts w:ascii="Angsana New" w:hAnsi="Angsana New"/>
          <w:spacing w:val="-8"/>
          <w:sz w:val="32"/>
          <w:sz w:val="32"/>
          <w:szCs w:val="32"/>
        </w:rPr>
        <w:t>รับ</w:t>
      </w:r>
      <w:r>
        <w:rPr>
          <w:rFonts w:ascii="Angsana New" w:hAnsi="Angsana New"/>
          <w:spacing w:val="-8"/>
          <w:sz w:val="32"/>
          <w:sz w:val="32"/>
          <w:szCs w:val="32"/>
        </w:rPr>
        <w:t>ฝาก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งินกู้ยืม</w:t>
      </w:r>
      <w:r>
        <w:rPr>
          <w:rFonts w:ascii="Angsana New" w:hAnsi="Angsana New"/>
          <w:spacing w:val="-8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ประชาชน</w:t>
      </w:r>
      <w:r>
        <w:rPr>
          <w:rFonts w:ascii="Angsana New" w:hAnsi="Angsana New"/>
          <w:sz w:val="32"/>
          <w:sz w:val="32"/>
          <w:szCs w:val="32"/>
        </w:rPr>
        <w:t xml:space="preserve">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ูลค่าทางเศรษฐกิ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ขอ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เจ้าข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ด้ว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จึงต้องมี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ความเสี่ยงด้านอัตราดอกเบี้ยในบัญชีเพื่อการธนาคารนั้น เป็นความเสี่ยงที่ทำให้รายได้หรือเงินกองทุนของธนาคารฯได้รับผลกระทบในทางลบจากเปลี่ยนแปลงอัตราดอกเบี้ยของรายการสินทรัพย์ หนี้สิน และรายการ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ั้งหมดที่มีความอ่อนไหวต่ออัตรา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Rate Sensitive items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เหตุหลักเกิดจากความแตกต่างของอายุคงเหล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Maturity Mismatch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epricing Risk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การสินทรัพย์และหนี้สินในงบ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ธนาคารฯต้องเผชิญกับความเสี่ยงด้านอัตราดอกเบี้ยในบัญชีเพื่อการ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ลักษณะของความเสี่ยง เป็นดังต่อไปนี้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>(Repricing risk)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กิดจากความไม่สมดุลระหว่า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>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sz w:val="32"/>
          <w:sz w:val="32"/>
          <w:szCs w:val="32"/>
        </w:rPr>
        <w:t>ผลต่า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>(Basis risk)</w:t>
      </w:r>
    </w:p>
    <w:p>
      <w:pPr>
        <w:pStyle w:val="Normal"/>
        <w:spacing w:before="80" w:after="8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ดยไม่สอดคล้องกัน</w:t>
      </w:r>
    </w:p>
    <w:p>
      <w:pPr>
        <w:pStyle w:val="Normal"/>
        <w:tabs>
          <w:tab w:val="clear" w:pos="720"/>
          <w:tab w:val="left" w:pos="2520" w:leader="none"/>
        </w:tabs>
        <w:spacing w:before="80" w:after="8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</w:t>
      </w:r>
      <w:r>
        <w:rPr>
          <w:rFonts w:ascii="Angsana New" w:hAnsi="Angsana New"/>
          <w:sz w:val="32"/>
          <w:sz w:val="32"/>
          <w:szCs w:val="32"/>
        </w:rPr>
        <w:t>การวัด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วิเคราะห์ผลกระทบต่อความเสี่ยงด้าน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เพื่อรายงานให้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บริหารสินทรัพย์และหนี้สิน สามารถทราบสถานะความเสี่ยงที่เกิดขึ้น ธนาคาร</w:t>
      </w:r>
      <w:r>
        <w:rPr>
          <w:rFonts w:ascii="Angsana New" w:hAnsi="Angsana New"/>
          <w:sz w:val="32"/>
          <w:sz w:val="32"/>
          <w:szCs w:val="32"/>
        </w:rPr>
        <w:t>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รายเดือน </w:t>
      </w:r>
    </w:p>
    <w:p>
      <w:pPr>
        <w:pStyle w:val="Normal"/>
        <w:tabs>
          <w:tab w:val="clear" w:pos="720"/>
          <w:tab w:val="left" w:pos="2520" w:leader="none"/>
        </w:tabs>
        <w:spacing w:before="80" w:after="80"/>
        <w:ind w:left="1260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</w:t>
      </w:r>
      <w:r>
        <w:rPr>
          <w:rFonts w:ascii="Angsana New" w:hAnsi="Angsana New"/>
          <w:sz w:val="32"/>
          <w:sz w:val="32"/>
          <w:szCs w:val="32"/>
        </w:rPr>
        <w:t>เป็นการประเมินความเสี่ยงที่อาจเกิดขึ้นในภาวะวิกฤต โดยใช้สถานการณ์จำลองของธนาคารแห่งประเทศไทย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26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จำแนก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71" w:name="_Hlk330538036"/>
            <w:bookmarkStart w:id="72" w:name="OLE_LINK23"/>
            <w:bookmarkStart w:id="73" w:name="OLE_LINK22"/>
            <w:bookmarkStart w:id="74" w:name="OLE_LINK6"/>
            <w:bookmarkEnd w:id="71"/>
            <w:bookmarkEnd w:id="72"/>
            <w:bookmarkEnd w:id="73"/>
            <w:bookmarkEnd w:id="74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5,5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3,57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5,57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1,501</w:t>
            </w:r>
          </w:p>
        </w:tc>
      </w:tr>
      <w:tr>
        <w:trPr>
          <w:trHeight w:val="29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303,2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4,3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75" w:name="OLE_LINK7"/>
            <w:bookmarkEnd w:id="75"/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34,1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9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,75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9,8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8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62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80" w:after="0"/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76" w:name="_Hlk345605360"/>
            <w:bookmarkStart w:id="77" w:name="OLE_LINK2"/>
            <w:bookmarkStart w:id="78" w:name="OLE_LINK1"/>
            <w:bookmarkEnd w:id="76"/>
            <w:bookmarkEnd w:id="77"/>
            <w:bookmarkEnd w:id="78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6,96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71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93,9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,3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62,4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,16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69,5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1,77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27,59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9,7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34,84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303,29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4,36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ฝาก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34,10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04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46,68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70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trHeight w:val="146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90"/>
        <w:gridCol w:w="1290"/>
        <w:gridCol w:w="1290"/>
        <w:gridCol w:w="1290"/>
      </w:tblGrid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1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รับขึ้นล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้างอิงตา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ตลา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6,7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47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093,9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,30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62,44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98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34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89,53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กู้ยืม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1267" w:hanging="187"/>
        <w:rPr/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กู้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ช่วงระยะเวลาที่เหลือ ธนาคารฯจะจัดประเภทเงินกู้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ในปีนั้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บจาก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79" w:name="_Hlk330538760"/>
            <w:bookmarkStart w:id="80" w:name="OLE_LINK27"/>
            <w:bookmarkStart w:id="81" w:name="OLE_LINK26"/>
            <w:bookmarkStart w:id="82" w:name="OLE_LINK10"/>
            <w:bookmarkStart w:id="83" w:name="OLE_LINK9"/>
            <w:bookmarkEnd w:id="79"/>
            <w:bookmarkEnd w:id="80"/>
            <w:bookmarkEnd w:id="81"/>
            <w:bookmarkEnd w:id="82"/>
            <w:bookmarkEnd w:id="83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4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5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67,7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2,8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43,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7,3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7,6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9,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bookmarkStart w:id="84" w:name="OLE_LINK11"/>
            <w:bookmarkEnd w:id="84"/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1,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312,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94,4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1,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5.55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9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9,9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9,8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120"/>
        <w:ind w:left="1260" w:hanging="1209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วงเงินจำนวน </w:t>
      </w:r>
      <w:r>
        <w:rPr>
          <w:rFonts w:cs="Angsana New" w:ascii="Angsana New" w:hAnsi="Angsana New"/>
          <w:lang w:val="en-US"/>
        </w:rPr>
        <w:t>7,246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8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87,9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47,9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1,4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3,3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2,8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6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8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,3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3,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15,9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5,3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 - 4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22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69,5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7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4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5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16,9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2,8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43,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7,3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7,6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9,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1,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312,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94,4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1,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5.55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5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09,9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46,6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120" w:after="120"/>
        <w:ind w:left="1260" w:hanging="18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  <w:tab/>
      </w:r>
      <w:r>
        <w:rPr>
          <w:rFonts w:ascii="Angsana New" w:hAnsi="Angsana New"/>
          <w:lang w:val="en-US"/>
        </w:rPr>
        <w:t xml:space="preserve">เป็นอัตราดอกเบี้ยของวงเงินจำนวน </w:t>
      </w:r>
      <w:r>
        <w:rPr>
          <w:rFonts w:cs="Angsana New" w:ascii="Angsana New" w:hAnsi="Angsana New"/>
          <w:lang w:val="en-US"/>
        </w:rPr>
        <w:t>7,246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ที่ได้รับเพื่อการให้ความช่วยเหลือทางการเงินแก่ผู้ที่ได้รับความเสียหายจากอุทกภัย</w:t>
      </w:r>
      <w:r>
        <w:rPr>
          <w:rFonts w:ascii="Angsana New" w:hAnsi="Angsana New"/>
          <w:lang w:val="en-US"/>
        </w:rPr>
        <w:t xml:space="preserve">         </w:t>
      </w:r>
      <w:r>
        <w:rPr>
          <w:rFonts w:ascii="Angsana New" w:hAnsi="Angsana New"/>
          <w:lang w:val="en-US"/>
        </w:rPr>
        <w:t xml:space="preserve">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816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9,8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81,7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5.3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87,9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47,9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55,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1,4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3,3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12,82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8,61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93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88 - 9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3,3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3,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15,98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5,34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38,0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0 - 4.13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42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89,5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4.00</w:t>
            </w:r>
          </w:p>
        </w:tc>
      </w:tr>
      <w:tr>
        <w:trPr>
          <w:cantSplit w:val="true"/>
        </w:trPr>
        <w:tc>
          <w:tcPr>
            <w:tcW w:w="192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ตราสารหนี้ที่ออกและ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7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1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7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3,63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04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56,49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2,92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65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1,38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73,17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2,86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771,66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8,68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076,77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4,39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6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437,02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42,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21,01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7,93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8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68,03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0,99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40,31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5,51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4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48,1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2,4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542,44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7,56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080" w:right="-504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7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9,23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84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42,89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2,92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66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10,85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80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173,17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2,86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771,66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8,68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6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076,777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4,39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6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449,8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42,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27,12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7,95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7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65,7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3,53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11,53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7,41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40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48,1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2,4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542,44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7,56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9</w:t>
            </w:r>
          </w:p>
        </w:tc>
      </w:tr>
    </w:tbl>
    <w:p>
      <w:pPr>
        <w:pStyle w:val="Normal"/>
        <w:spacing w:before="120" w:after="120"/>
        <w:ind w:left="1260" w:right="-43" w:hanging="7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1260" w:right="-43" w:hanging="7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8.2.2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2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>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หมายถึง ความเสี่ยง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</w:t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งาน จนทำให้เกิดความเสียหายแก่ธนาคาร</w:t>
      </w:r>
      <w:r>
        <w:rPr>
          <w:rFonts w:ascii="Angsana New" w:hAnsi="Angsana New" w:eastAsia="Angsana New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แยกวิเคราะห์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ผู้ฝากเงิน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>ปีข้างหน้า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อัตราส่วน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Ratio)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คลื่อนไหวของระดับสินทรัพย์ที่มี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Cushion) </w:t>
      </w:r>
      <w:r>
        <w:rPr>
          <w:rFonts w:ascii="Angsana New" w:hAnsi="Angsana New"/>
          <w:sz w:val="32"/>
          <w:sz w:val="32"/>
          <w:szCs w:val="32"/>
        </w:rPr>
        <w:t xml:space="preserve">ต่อฐานะ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Contractual liquidity Gap: at Call) </w:t>
      </w:r>
      <w:r>
        <w:rPr>
          <w:rFonts w:ascii="Angsana New" w:hAnsi="Angsana New"/>
          <w:sz w:val="32"/>
          <w:sz w:val="32"/>
          <w:szCs w:val="32"/>
        </w:rPr>
        <w:t>ในระยะเวลาเมื่อทวงถาม รวมถึงมีการกำหนดระดับแจ้งเตือน เพื่อเป็นการติดตามดูแลระดับความเสี่ยงด้านสภาพคล่องของธนาคารฯ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ของธนาคารฯ 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>เงินฝาก เป็นต้น โด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ิ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12"/>
          <w:sz w:val="32"/>
          <w:sz w:val="32"/>
          <w:szCs w:val="32"/>
        </w:rPr>
        <w:t>วันที่ที่ครบกำหนดของเครื่องมือทางการเงินนับจากวันที่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ในงบแสดงฐานะการเงิน 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1,77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3,57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935,43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5,57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1,50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66,732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30,56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6,0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634,93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81,9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74,3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77,35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43,3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9,92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62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before="120" w:after="80"/>
        <w:ind w:left="821" w:hanging="216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>1,624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6,8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71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35,9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56,51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07,1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51,7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49,4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90,3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8,57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13,2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2,8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80,35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before="120" w:after="12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>977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5,7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27,59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84,6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9,75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34,84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66,732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30,56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6,009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634,93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92,76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74,3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77,35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43,31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09,92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70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spacing w:before="120" w:after="80"/>
        <w:ind w:left="821" w:hanging="216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 xml:space="preserve">1,624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61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90"/>
        <w:gridCol w:w="920"/>
        <w:gridCol w:w="920"/>
        <w:gridCol w:w="919"/>
        <w:gridCol w:w="920"/>
        <w:gridCol w:w="920"/>
      </w:tblGrid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นับจา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6,6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31,87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8,47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99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43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35,91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5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70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289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56,518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07,10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51,75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49,40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64,781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93,91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8,57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13,20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2,82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1,548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02,839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7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00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03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27,171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897,92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08,41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204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spacing w:before="120" w:after="120"/>
        <w:ind w:left="810" w:hanging="21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ส่วนหนึ่งของเงินให้สินเชื่อแก่ลูกหนี้ที่ครบกำหนดเมื่อทวงถามจำนวน </w:t>
      </w:r>
      <w:r>
        <w:rPr>
          <w:rFonts w:cs="Angsana New" w:ascii="Angsana New" w:hAnsi="Angsana New"/>
          <w:lang w:val="en-US"/>
        </w:rPr>
        <w:t>977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เป็นจำนวนเงินคงค้างตามสัญญาของรายที่ผิดนัดชำระ และเป็นเงินให้สินเชื่อที่ไม่ก่อให้เกิดรายได้ ทั้งนี้ระยะเวลาการคืนขึ้นอยู่กับการเจรจาปรับโครงสร้างหนี้ใหม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5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อาวัล ค้ำประกันและวงเงินเบิกเกินบัญชีที่ลูกค้ายังไม่ได้ใช้ </w:t>
      </w:r>
      <w:r>
        <w:rPr>
          <w:rFonts w:ascii="Angsana New" w:hAnsi="Angsana New"/>
          <w:sz w:val="32"/>
          <w:sz w:val="32"/>
          <w:szCs w:val="32"/>
        </w:rPr>
        <w:t>ซึ่งวิเคราะห์ตามระยะเวลาครบกำหนดของสัญญานับจา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859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3"/>
        <w:gridCol w:w="963"/>
        <w:gridCol w:w="1013"/>
        <w:gridCol w:w="914"/>
        <w:gridCol w:w="963"/>
        <w:gridCol w:w="896"/>
      </w:tblGrid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1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93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ับจ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77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ับจ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85" w:name="_Hlk330537537"/>
            <w:bookmarkStart w:id="86" w:name="OLE_LINK21"/>
            <w:bookmarkStart w:id="87" w:name="OLE_LINK20"/>
            <w:bookmarkEnd w:id="85"/>
            <w:bookmarkEnd w:id="86"/>
            <w:bookmarkEnd w:id="87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0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875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4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440</w:t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9,3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8,1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7,532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4,154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017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3,171</w:t>
            </w:r>
          </w:p>
        </w:tc>
      </w:tr>
      <w:tr>
        <w:trPr>
          <w:trHeight w:val="30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,055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,055</w:t>
            </w:r>
          </w:p>
        </w:tc>
        <w:tc>
          <w:tcPr>
            <w:tcW w:w="914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1,783</w:t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1,783</w:t>
            </w:r>
          </w:p>
        </w:tc>
      </w:tr>
    </w:tbl>
    <w:p>
      <w:pPr>
        <w:pStyle w:val="Normal"/>
        <w:spacing w:before="120" w:after="120"/>
        <w:ind w:left="720" w:hanging="180"/>
        <w:jc w:val="lef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  <w:vertAlign w:val="superscript"/>
        </w:rPr>
        <w:t>(1)</w:t>
      </w:r>
      <w:r>
        <w:rPr>
          <w:rFonts w:cs="Angsana New" w:ascii="Angsana New" w:hAnsi="Angsana New"/>
          <w:sz w:val="25"/>
          <w:szCs w:val="25"/>
        </w:rPr>
        <w:t xml:space="preserve">  </w:t>
      </w:r>
      <w:r>
        <w:rPr>
          <w:rFonts w:ascii="Angsana New" w:hAnsi="Angsana New"/>
          <w:sz w:val="25"/>
          <w:sz w:val="25"/>
          <w:szCs w:val="25"/>
        </w:rPr>
        <w:t>รวมสัญญาที่ไม่มีระยะเวลาครบกำหนด</w:t>
      </w:r>
      <w:r>
        <w:rPr>
          <w:rFonts w:ascii="Angsana New" w:hAnsi="Angsana New"/>
          <w:sz w:val="25"/>
          <w:sz w:val="25"/>
          <w:szCs w:val="25"/>
        </w:rPr>
        <w:t xml:space="preserve">จำนวน </w:t>
      </w:r>
      <w:r>
        <w:rPr>
          <w:rFonts w:cs="Angsana New" w:ascii="Angsana New" w:hAnsi="Angsana New"/>
          <w:sz w:val="25"/>
          <w:szCs w:val="25"/>
          <w:lang w:val="en-US"/>
        </w:rPr>
        <w:t>504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ล้านบาท และ </w:t>
      </w:r>
      <w:r>
        <w:rPr>
          <w:rFonts w:cs="Angsana New" w:ascii="Angsana New" w:hAnsi="Angsana New"/>
          <w:sz w:val="25"/>
          <w:szCs w:val="25"/>
        </w:rPr>
        <w:t xml:space="preserve">184 </w:t>
      </w:r>
      <w:r>
        <w:rPr>
          <w:rFonts w:ascii="Angsana New" w:hAnsi="Angsana New"/>
          <w:sz w:val="25"/>
          <w:sz w:val="25"/>
          <w:szCs w:val="25"/>
        </w:rPr>
        <w:t xml:space="preserve">ล้านบาท ตามลำดับ นับจากวันที่ </w:t>
      </w:r>
      <w:r>
        <w:rPr>
          <w:rFonts w:cs="Angsana New" w:ascii="Angsana New" w:hAnsi="Angsana New"/>
          <w:sz w:val="25"/>
          <w:szCs w:val="25"/>
        </w:rPr>
        <w:t xml:space="preserve">31 </w:t>
      </w:r>
      <w:r>
        <w:rPr>
          <w:rFonts w:ascii="Angsana New" w:hAnsi="Angsana New"/>
          <w:sz w:val="25"/>
          <w:sz w:val="25"/>
          <w:szCs w:val="25"/>
        </w:rPr>
        <w:t xml:space="preserve">ธันวาคม </w:t>
      </w:r>
      <w:r>
        <w:rPr>
          <w:rFonts w:cs="Angsana New" w:ascii="Angsana New" w:hAnsi="Angsana New"/>
          <w:sz w:val="25"/>
          <w:szCs w:val="25"/>
        </w:rPr>
        <w:t xml:space="preserve">2555 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และ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 </w:t>
      </w:r>
      <w:r>
        <w:rPr>
          <w:rFonts w:cs="Angsana New" w:ascii="Angsana New" w:hAnsi="Angsana New"/>
          <w:sz w:val="25"/>
          <w:szCs w:val="25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ราคายุติธรรมขึ้นอยู่กับลักษณะของตราสารทางการเงิน ราคายุติธรรมของสินทรัพย์ทางการเงินส่วนใหญ่ถือตามจำนวนเงิน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ถึง เงินสด </w:t>
      </w:r>
      <w:r>
        <w:rPr>
          <w:rFonts w:ascii="Angsana New" w:hAnsi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</w:rPr>
        <w:t>และเงินให้</w:t>
      </w:r>
      <w:r>
        <w:rPr>
          <w:rFonts w:ascii="Angsana New" w:hAnsi="Angsana New"/>
          <w:sz w:val="32"/>
          <w:sz w:val="32"/>
          <w:szCs w:val="32"/>
        </w:rPr>
        <w:t>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>ซึ่งจะมีราคาใกล้เคียงกับราคาตามบัญชีเนื่องจากมูลค่าตราสารท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งินส่วนใหญ่จะขึ้นอยู่กับอัตราดอกเบี้ยในตลาด ส่วนตราสารทางการเงินที่มีเงื่อนไขและระยะเวลาที่เป็นมาตรฐานซึ่งซื้อขายในตลาดที่มีสภาพคล่องจะใช้ราคาตลาดเป็นราคายุติธรรม เช่น เงินลงทุ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ถึงแม้ว่าเงินให้สินเชื่อเพื่อที่อยู่อาศัยจะมีการคิดดอกเบี้ยในอัตราที่ต่ำในช่วงสองปีแรกของสัญญา ซึ่งอาจทำให้มูลค่ายุติธรรมของสินเชื่อดังกล่าวจะมีจำนวนต่ำกว่ามูลค่าตามบัญชี ผู้บริห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คาดว่าผลแตกต่างนั้นไม่เป็นจำนวนเงินที่เป็นสาระสำคัญ ดังนั้นจึงประมาณการว่ามูลค่ายุติธรรมของ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</w:rPr>
        <w:t>และดอกเบี้ยค้างรับมีจำนวนเท่ากับราคาตามบัญชี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รวมถึง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หนี้สินจ่ายคืนเมื่อทวงถาม รายการระหว่างธนาคารและตลาดเงิน และตราสารหนี้ที่ออกและเงินกู้ยืม</w:t>
      </w:r>
      <w:r>
        <w:rPr>
          <w:rFonts w:ascii="Angsana New" w:hAnsi="Angsana New"/>
          <w:sz w:val="32"/>
          <w:sz w:val="32"/>
          <w:szCs w:val="32"/>
        </w:rPr>
        <w:t>ซึ่งมีราคายุติธรรมใกล้เคียงกับราคาตามบัญชี  เนื่องจากเหตุผลเดียวกับที่ระบุไว้สำหรับสินทรัพย์ทางการเงินข้าง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10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5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5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และบริษัทย่อยมีข้อมูลเกี่ยวกับมูลค่ายุติธรรมของสินทรัพย์ทางการเงินและหนี้สินทางการเงินแต่ละประเภท 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7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1,7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1,7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7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75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0,9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457,4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32,504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34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34,205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4,423,076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5,007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5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5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27,898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80" w:leader="none"/>
        </w:tabs>
        <w:spacing w:lineRule="exact" w:line="280" w:before="120" w:after="0"/>
        <w:ind w:left="835" w:right="-43" w:hanging="835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ถึงแม้ว่าเงินให้สินเชื่อเพื่อที่อยู่อาศัยจะมีการคิดดอกเบี้ยในอัตราที่ต่ำในช่วงสองปีแรกของสัญญา ซึ่งอาจทำให้มูลค่ายุติธรรมของสินเชื่อดังกล่าวจะมีจำนวนต่ำกว่ามูลค่าตามบัญชี ผู้บริหารของธนาคารฯคาดว่าผลแตกต่างนั้นไม่เป็นจำนวนเงินที่เป็นสาระสำคัญ ดังนั้นจึงประมาณการว่ามูลค่ายุติธรรมของเงินให้สินเชื่อมีจำนวนเท่ากับมูลค่าตามบัญช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4</w:t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2,50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95,7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95,7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5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,519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34,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300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860,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232,504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34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334,205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423,0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4,423,076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258,526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49,087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590</w:t>
            </w:r>
          </w:p>
        </w:tc>
      </w:tr>
      <w:tr>
        <w:trPr>
          <w:cantSplit w:val="true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</w:t>
            </w:r>
            <w:r>
              <w:rPr>
                <w:rFonts w:ascii="Angsana New" w:hAnsi="Angsana New"/>
                <w:szCs w:val="24"/>
              </w:rPr>
              <w:t>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10,71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980" w:leader="none"/>
        </w:tabs>
        <w:spacing w:lineRule="exact" w:line="280" w:before="120" w:after="0"/>
        <w:ind w:left="835" w:right="-43" w:hanging="835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ถึงแม้ว่าเงินให้สินเชื่อเพื่อที่อยู่อาศัยจะมีการคิดดอกเบี้ยในอัตราที่ต่ำในช่วงสองปีแรกของสัญญา ซึ่งอาจทำให้มูลค่ายุติธรรมของสินเชื่อดังกล่าวจะมีจำนวนต่ำกว่ามูลค่าตามบัญชี ผู้บริหารของธนาคารฯคาดว่าผลแตกต่างนั้นไม่เป็นจำนวนเงินที่เป็นสาระสำคัญ ดังนั้นจึงประมาณการว่ามูลค่ายุติธรรมของเงินให้สินเชื่อมีจำนวนเท่ากับมูลค่าตามบัญชี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88" w:name="__RefHeading___Toc349653469"/>
      <w:bookmarkEnd w:id="88"/>
      <w:r>
        <w:rPr>
          <w:rFonts w:ascii="Angsana New" w:hAnsi="Angsana New"/>
          <w:sz w:val="32"/>
          <w:sz w:val="32"/>
          <w:szCs w:val="32"/>
          <w:u w:val="none"/>
        </w:rPr>
        <w:t>เหตุการณ์สำคัญภายหลังรอบระยะเวลารายงาน</w:t>
      </w:r>
    </w:p>
    <w:p>
      <w:pPr>
        <w:pStyle w:val="Normal"/>
        <w:autoSpaceDE w:val="false"/>
        <w:spacing w:before="120" w:after="120"/>
        <w:ind w:left="547" w:hanging="0"/>
        <w:jc w:val="left"/>
        <w:rPr>
          <w:rFonts w:ascii="Angsana New" w:hAnsi="Angsana New" w:eastAsia="MS Mincho;ＭＳ 明朝" w:cs="Angsana New"/>
          <w:sz w:val="32"/>
          <w:szCs w:val="32"/>
          <w:lang w:val="en-US"/>
        </w:rPr>
      </w:pP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มื่อวัน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MS Mincho;ＭＳ 明朝"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ที่ประชุมคณะกรรมการธนาคาร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ฯ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 xml:space="preserve"> ครั้งที่ 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>2/2556</w:t>
      </w:r>
      <w:r>
        <w:rPr>
          <w:rFonts w:eastAsia="MS Mincho;ＭＳ 明朝"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color w:val="000000"/>
          <w:sz w:val="32"/>
          <w:sz w:val="32"/>
          <w:szCs w:val="32"/>
          <w:lang w:val="en-US"/>
        </w:rPr>
        <w:t>มีมติ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ให้ความเห็นชอบจ่ายเงินปันผล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ระหว่างกาลจากผลการดำเนินงานสำหรับงวด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ในอัตรา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0.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32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รวม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40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,000,00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ารจ่ายเงินปันผล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จะแจ้งให้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ที่ประชุมผู้ถือหุ้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สามัญประจำปี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ของธนาคาร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ฯรับทราบ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ซึ่งจะมีขึ้นใน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8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มีนาคม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6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89" w:name="__RefHeading___Toc349653470"/>
      <w:bookmarkEnd w:id="89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vertAlign w:val="superscript"/>
    </w:rPr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 w:val="false"/>
      <w:bCs w:val="false"/>
      <w:sz w:val="24"/>
      <w:szCs w:val="24"/>
      <w:vertAlign w:val="superscript"/>
    </w:rPr>
  </w:style>
  <w:style w:type="character" w:styleId="WW8Num24z0">
    <w:name w:val="WW8Num24z0"/>
    <w:qFormat/>
    <w:rPr>
      <w:vertAlign w:val="superscript"/>
    </w:rPr>
  </w:style>
  <w:style w:type="character" w:styleId="WW8Num25z0">
    <w:name w:val="WW8Num2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BodyTextChar">
    <w:name w:val="Body Text Char"/>
    <w:basedOn w:val="DefaultParagraphFont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basedOn w:val="DefaultParagraphFont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basedOn w:val="DefaultParagraphFont"/>
    <w:qFormat/>
    <w:rPr>
      <w:rFonts w:eastAsia="Times New Roman"/>
      <w:sz w:val="22"/>
      <w:szCs w:val="22"/>
      <w:lang w:val="th-TH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019" w:leader="dot"/>
      </w:tabs>
    </w:pPr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4:00Z</dcterms:created>
  <dc:creator>YourNameHere</dc:creator>
  <dc:description/>
  <cp:keywords/>
  <dc:language>en-US</dc:language>
  <cp:lastModifiedBy>siriporn.ngamwiriyap</cp:lastModifiedBy>
  <cp:lastPrinted>2013-02-21T20:28:00Z</cp:lastPrinted>
  <dcterms:modified xsi:type="dcterms:W3CDTF">2013-02-27T03:15:00Z</dcterms:modified>
  <cp:revision>31</cp:revision>
  <dc:subject/>
  <dc:title>ธนาคารไทยธนาคาร จำกัด (มหาชน) และบริษัทย่อย</dc:title>
</cp:coreProperties>
</file>